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b/>
          <w:b/>
          <w:bCs/>
          <w:kern w:val="2"/>
          <w:szCs w:val="36"/>
        </w:rPr>
      </w:pPr>
      <w:r>
        <w:rPr>
          <w:b/>
          <w:bCs/>
          <w:kern w:val="2"/>
          <w:szCs w:val="36"/>
        </w:rPr>
        <w:t>Sweetie, please – I must not cum!</w:t>
      </w:r>
    </w:p>
    <w:p>
      <w:pPr>
        <w:pStyle w:val="Normal"/>
        <w:numPr>
          <w:ilvl w:val="0"/>
          <w:numId w:val="0"/>
        </w:numPr>
        <w:outlineLvl w:val="1"/>
        <w:rPr>
          <w:b/>
          <w:b/>
          <w:bCs/>
          <w:kern w:val="2"/>
          <w:szCs w:val="36"/>
        </w:rPr>
      </w:pPr>
      <w:r>
        <w:rPr>
          <w:b/>
          <w:bCs/>
          <w:kern w:val="2"/>
          <w:szCs w:val="36"/>
        </w:rPr>
      </w:r>
    </w:p>
    <w:p>
      <w:pPr>
        <w:pStyle w:val="Normal"/>
        <w:numPr>
          <w:ilvl w:val="0"/>
          <w:numId w:val="0"/>
        </w:numPr>
        <w:outlineLvl w:val="1"/>
        <w:rPr>
          <w:bCs/>
          <w:kern w:val="2"/>
          <w:szCs w:val="36"/>
        </w:rPr>
      </w:pPr>
      <w:r>
        <w:rPr>
          <w:bCs/>
          <w:kern w:val="2"/>
          <w:szCs w:val="36"/>
        </w:rPr>
        <w:t xml:space="preserve">She spread her legs wide, and settled her dewy pussy onto me.  I was so stiff, that day, I didn’t need to hold it up for her to envelop me.   </w:t>
      </w:r>
    </w:p>
    <w:p>
      <w:pPr>
        <w:pStyle w:val="Normal"/>
        <w:numPr>
          <w:ilvl w:val="0"/>
          <w:numId w:val="0"/>
        </w:numPr>
        <w:outlineLvl w:val="1"/>
        <w:rPr>
          <w:bCs/>
          <w:kern w:val="2"/>
          <w:szCs w:val="36"/>
        </w:rPr>
      </w:pPr>
      <w:r>
        <w:rPr>
          <w:bCs/>
          <w:kern w:val="2"/>
          <w:szCs w:val="36"/>
        </w:rPr>
      </w:r>
    </w:p>
    <w:p>
      <w:pPr>
        <w:pStyle w:val="Normal"/>
        <w:numPr>
          <w:ilvl w:val="0"/>
          <w:numId w:val="0"/>
        </w:numPr>
        <w:outlineLvl w:val="1"/>
        <w:rPr>
          <w:rFonts w:ascii="Verdana" w:hAnsi="Verdana" w:cs="Verdana"/>
          <w:sz w:val="19"/>
          <w:szCs w:val="19"/>
        </w:rPr>
      </w:pPr>
      <w:r>
        <w:rPr>
          <w:bCs/>
          <w:kern w:val="2"/>
          <w:szCs w:val="36"/>
        </w:rPr>
        <w:t>My wife is built broad in the beam.  She is fleshy, with fabulous hips, and she is strong.  She turns me on something fierce.  And she knows it.</w:t>
      </w:r>
    </w:p>
    <w:p>
      <w:pPr>
        <w:pStyle w:val="Normal"/>
        <w:rPr>
          <w:rFonts w:ascii="Verdana" w:hAnsi="Verdana" w:cs="Verdana"/>
          <w:sz w:val="19"/>
          <w:szCs w:val="19"/>
        </w:rPr>
      </w:pPr>
      <w:r>
        <w:rPr>
          <w:rFonts w:cs="Verdana" w:ascii="Verdana" w:hAnsi="Verdana"/>
          <w:sz w:val="19"/>
          <w:szCs w:val="19"/>
        </w:rPr>
      </w:r>
    </w:p>
    <w:p>
      <w:pPr>
        <w:pStyle w:val="Normal"/>
        <w:rPr/>
      </w:pPr>
      <w:r>
        <w:rPr/>
        <w:t>She was particularly turned on herself, that day.  She kept sucking my cock and then stopping to admire it, or admire how hard she had made it.  I knew how her mind worked – she took it as a testimony to her sexiness whenever I had an extra hard hard-on.  And she was right to, really right to.</w:t>
      </w:r>
    </w:p>
    <w:p>
      <w:pPr>
        <w:pStyle w:val="Normal"/>
        <w:rPr/>
      </w:pPr>
      <w:r>
        <w:rPr/>
      </w:r>
    </w:p>
    <w:p>
      <w:pPr>
        <w:pStyle w:val="Normal"/>
        <w:rPr/>
      </w:pPr>
      <w:r>
        <w:rPr/>
        <w:t>So when she settled her weight down onto me, I just lay back and enjoyed a bit of heaven.  A generous bit of heaven, it was.  Her palm-sized areolas danced before my eyes.  Sure, I was crazy about her.  And I was crazy about her great big breasts.  They weren’t tremendous, just really big – they were perfect on her, and overflowed my hands perfectly.</w:t>
      </w:r>
    </w:p>
    <w:p>
      <w:pPr>
        <w:pStyle w:val="Normal"/>
        <w:rPr/>
      </w:pPr>
      <w:r>
        <w:rPr/>
      </w:r>
    </w:p>
    <w:p>
      <w:pPr>
        <w:pStyle w:val="Normal"/>
        <w:rPr/>
      </w:pPr>
      <w:r>
        <w:rPr/>
        <w:t>She was slowly, slowly pulling off my erection, then slamming back down onto it.  She could take a little rough sex, which was fine with me.  Fact is, her body weight would come slamming onto my pubic area and put pressure right on the cum organs inside me.  I made a game of trying to hold it back.  I like a challenge, and when the woman you love is in ecstasy and ramming her gorgeous body down onto you, it’s a challenge to not spray into her then and there.</w:t>
      </w:r>
    </w:p>
    <w:p>
      <w:pPr>
        <w:pStyle w:val="Normal"/>
        <w:rPr/>
      </w:pPr>
      <w:r>
        <w:rPr/>
      </w:r>
    </w:p>
    <w:p>
      <w:pPr>
        <w:pStyle w:val="Normal"/>
        <w:rPr/>
      </w:pPr>
      <w:r>
        <w:rPr/>
        <w:t xml:space="preserve">I didn’t know, then, that each orgasm made my dick grow.  </w:t>
      </w:r>
    </w:p>
    <w:p>
      <w:pPr>
        <w:pStyle w:val="Normal"/>
        <w:rPr/>
      </w:pPr>
      <w:r>
        <w:rPr/>
      </w:r>
    </w:p>
    <w:p>
      <w:pPr>
        <w:pStyle w:val="Normal"/>
        <w:rPr/>
      </w:pPr>
      <w:r>
        <w:rPr/>
        <w:t>I have no idea what happened, whether I’d pissed off a witch or accidentally ingested some drug, or what.  I only know that the NEXT time we made love, my cock was . . . not JUST stiffer than ever, not SIMPLY very big, but actually and factually a centimeter longer, with width to match.</w:t>
      </w:r>
    </w:p>
    <w:p>
      <w:pPr>
        <w:pStyle w:val="Normal"/>
        <w:rPr/>
      </w:pPr>
      <w:r>
        <w:rPr/>
      </w:r>
    </w:p>
    <w:p>
      <w:pPr>
        <w:pStyle w:val="Normal"/>
        <w:rPr/>
      </w:pPr>
      <w:r>
        <w:rPr/>
        <w:t>It took a while to realize it was the orgasms that were doing it to me – I generally go soft after a cum, so it wasn’t until the NEXT erection that I saw that my genitals had grown.</w:t>
      </w:r>
    </w:p>
    <w:p>
      <w:pPr>
        <w:pStyle w:val="Normal"/>
        <w:rPr/>
      </w:pPr>
      <w:r>
        <w:rPr/>
      </w:r>
    </w:p>
    <w:p>
      <w:pPr>
        <w:pStyle w:val="Normal"/>
        <w:rPr/>
      </w:pPr>
      <w:r>
        <w:rPr/>
        <w:t>On THAT night, we were making love in complete darkness.  She told me later that she’d felt how my size was unquestionably larger, but was too turned on to think about it.  She pulled me in, and I made love to her.  Yes, she seemed a little tight, that day.   Yes, the sex was fabulous.  Mostly what I noticed, myself, was that when I came I streamed and streamed and streamed sperm into her, it was a longer orgasm than I could remember.  Well, there WAS that one time when I was 19 and had had a week of stimulation at the hands of my then-girlfriend . . . but otherwise, this was certainly the LONGEST orgasm of my life.</w:t>
      </w:r>
    </w:p>
    <w:p>
      <w:pPr>
        <w:pStyle w:val="Normal"/>
        <w:rPr/>
      </w:pPr>
      <w:r>
        <w:rPr/>
      </w:r>
    </w:p>
    <w:p>
      <w:pPr>
        <w:pStyle w:val="Normal"/>
        <w:rPr/>
      </w:pPr>
      <w:r>
        <w:rPr/>
        <w:t>-----------------------------------------------------------------</w:t>
      </w:r>
    </w:p>
    <w:p>
      <w:pPr>
        <w:pStyle w:val="Normal"/>
        <w:rPr/>
      </w:pPr>
      <w:r>
        <w:rPr/>
      </w:r>
    </w:p>
    <w:p>
      <w:pPr>
        <w:pStyle w:val="Normal"/>
        <w:rPr/>
      </w:pPr>
      <w:r>
        <w:rPr/>
        <w:t>The next day, she snuggled my face into her deep, soft cleavage, and stroked me.  But she was doing it so that I’d get hard, and she could talk with me about it.  In the full daylight, she pulled my now-really-sizable prong out and said “Ronnie, LOOK at that.”  She thought I must have been pumping or jelquing or something, and was a little mad at me for not consulting her first.  Fact is, I had a pretty big dick before all this started, and she was entirely happy with our sex life.  Lucky me, I found a wonderful woman who is also hot-blooded . . . once she’s turned on, her civilized side just falls away, and . . . well, you know how it goes.</w:t>
      </w:r>
    </w:p>
    <w:p>
      <w:pPr>
        <w:pStyle w:val="Normal"/>
        <w:rPr/>
      </w:pPr>
      <w:r>
        <w:rPr/>
      </w:r>
    </w:p>
    <w:p>
      <w:pPr>
        <w:pStyle w:val="Normal"/>
        <w:rPr/>
      </w:pPr>
      <w:r>
        <w:rPr/>
        <w:t>But with my extra-big cock in her hand, she confronted me about the situation.  I didn’t know it was getting bigger.  But now that two or three extra centimeters pulsed in her hand, it was pretty obvious.  You know that feeling when your spine freezes, and all the muscles get a slow, icy contraction?  I was good and scared.  What the hell was happening to me?</w:t>
      </w:r>
    </w:p>
    <w:p>
      <w:pPr>
        <w:pStyle w:val="Normal"/>
        <w:rPr/>
      </w:pPr>
      <w:r>
        <w:rPr/>
      </w:r>
    </w:p>
    <w:p>
      <w:pPr>
        <w:pStyle w:val="Normal"/>
        <w:rPr/>
      </w:pPr>
      <w:r>
        <w:rPr/>
        <w:t>And how much more would it grow?</w:t>
      </w:r>
    </w:p>
    <w:p>
      <w:pPr>
        <w:pStyle w:val="Normal"/>
        <w:rPr/>
      </w:pPr>
      <w:r>
        <w:rPr/>
      </w:r>
    </w:p>
    <w:p>
      <w:pPr>
        <w:pStyle w:val="Normal"/>
        <w:rPr/>
      </w:pPr>
      <w:r>
        <w:rPr/>
        <w:t>Once I convinced her that a) growing more cock was news to me, and b) this was NOT my doing, she settled down to help me think things through.  It made no sense, but a LOT of life makes no sense.  The question, in my bed and in our lives, is “What do we do now?”</w:t>
      </w:r>
    </w:p>
    <w:p>
      <w:pPr>
        <w:pStyle w:val="Normal"/>
        <w:rPr/>
      </w:pPr>
      <w:r>
        <w:rPr/>
      </w:r>
    </w:p>
    <w:p>
      <w:pPr>
        <w:pStyle w:val="Normal"/>
        <w:rPr/>
      </w:pPr>
      <w:r>
        <w:rPr/>
        <w:t xml:space="preserve">First, we took a tape measure to it.  Yup, there were definitely two extra centimeters, and it was thicker, too.  She sucked on me just a little, and then climbed onto my face like she couldn’t wait any more.  I realized, when I tasted how creamy she’d gotten in nothing flat, that the idea of having a super-cocked husband struck a deep chord in her.  </w:t>
      </w:r>
    </w:p>
    <w:p>
      <w:pPr>
        <w:pStyle w:val="Normal"/>
        <w:rPr/>
      </w:pPr>
      <w:r>
        <w:rPr/>
      </w:r>
    </w:p>
    <w:p>
      <w:pPr>
        <w:pStyle w:val="Normal"/>
        <w:rPr/>
      </w:pPr>
      <w:r>
        <w:rPr/>
        <w:t>We started to have sex – really good sex – when I glanced at the clock and saw that my sister and her clan would be there in five minutes flat.  I gave my wife a quickie orgasm, but pulled out and tucked it away without cumming, myself . . . and tried to live with the heavy feeling in my balls as I spent the afternoon with the family.</w:t>
      </w:r>
    </w:p>
    <w:p>
      <w:pPr>
        <w:pStyle w:val="Normal"/>
        <w:rPr/>
      </w:pPr>
      <w:r>
        <w:rPr/>
      </w:r>
    </w:p>
    <w:p>
      <w:pPr>
        <w:pStyle w:val="Normal"/>
        <w:rPr/>
      </w:pPr>
      <w:r>
        <w:rPr/>
        <w:t xml:space="preserve">The next day, she took the tape measure to me.  And I had not grown any further.  We became convinced that it wasn’t SEX that was making me grow, just ORGASMS.  Shit.  Fact is, I had plenty of dick, by now.  A little math showed that in a normal year, I’d gain about a meter and a half of dick, if we didn’t show a little caution.  I did not want to end up as a sideshow freak.  </w:t>
      </w:r>
    </w:p>
    <w:p>
      <w:pPr>
        <w:pStyle w:val="Normal"/>
        <w:rPr/>
      </w:pPr>
      <w:r>
        <w:rPr/>
      </w:r>
    </w:p>
    <w:p>
      <w:pPr>
        <w:pStyle w:val="Normal"/>
        <w:rPr/>
      </w:pPr>
      <w:r>
        <w:rPr/>
        <w:t>So unless an exorcist could help, the only thing was for me to stop having orgasms.  No problem, right?</w:t>
      </w:r>
    </w:p>
    <w:p>
      <w:pPr>
        <w:pStyle w:val="Normal"/>
        <w:rPr/>
      </w:pPr>
      <w:r>
        <w:rPr/>
      </w:r>
    </w:p>
    <w:p>
      <w:pPr>
        <w:pStyle w:val="Normal"/>
        <w:rPr/>
      </w:pPr>
      <w:r>
        <w:rPr/>
        <w:t xml:space="preserve">My wife is a highly-sexed woman.  I’d always been grateful for that.  But now, suddenly, it was a challenge.  Over the next week or two, I resigned myself to bringing her intimacy and orgasms without using my dick.  </w:t>
      </w:r>
    </w:p>
    <w:p>
      <w:pPr>
        <w:pStyle w:val="Normal"/>
        <w:rPr/>
      </w:pPr>
      <w:r>
        <w:rPr/>
      </w:r>
    </w:p>
    <w:p>
      <w:pPr>
        <w:pStyle w:val="Normal"/>
        <w:rPr/>
      </w:pPr>
      <w:r>
        <w:rPr/>
        <w:t>She resigned herself to no such thing.</w:t>
      </w:r>
    </w:p>
    <w:p>
      <w:pPr>
        <w:pStyle w:val="Normal"/>
        <w:rPr/>
      </w:pPr>
      <w:r>
        <w:rPr/>
      </w:r>
    </w:p>
    <w:p>
      <w:pPr>
        <w:pStyle w:val="Normal"/>
        <w:rPr/>
      </w:pPr>
      <w:r>
        <w:rPr/>
        <w:t>---------------------------------------------------------------------------</w:t>
      </w:r>
    </w:p>
    <w:p>
      <w:pPr>
        <w:pStyle w:val="Normal"/>
        <w:rPr/>
      </w:pPr>
      <w:r>
        <w:rPr/>
      </w:r>
    </w:p>
    <w:p>
      <w:pPr>
        <w:pStyle w:val="Normal"/>
        <w:rPr/>
      </w:pPr>
      <w:r>
        <w:rPr/>
        <w:t>A week on, we were naked together, again.  I’d given her a good deal of attention, that week, but I hadn’t had one orgasm.  It’s no fun to be afraid to cum.  She was sweet about the whole thing, but she was also unhappy about not actually getting my dick in her.  She was pouting about it now, after her third orgasm.</w:t>
      </w:r>
    </w:p>
    <w:p>
      <w:pPr>
        <w:pStyle w:val="Normal"/>
        <w:rPr/>
      </w:pPr>
      <w:r>
        <w:rPr/>
      </w:r>
    </w:p>
    <w:p>
      <w:pPr>
        <w:pStyle w:val="Normal"/>
        <w:rPr/>
      </w:pPr>
      <w:r>
        <w:rPr/>
        <w:t>“</w:t>
      </w:r>
      <w:r>
        <w:rPr/>
        <w:t>Honey, YOU shouldn’t be complaining,” I said, as her fingers traced the barest of handjobs on my stiff-standing cock.  I was, naturally, hard as a rock, being this close to her naked bod.  “I haven’t had an orgasm in days and days – you’ve gotten plenty!”</w:t>
      </w:r>
    </w:p>
    <w:p>
      <w:pPr>
        <w:pStyle w:val="Normal"/>
        <w:rPr/>
      </w:pPr>
      <w:r>
        <w:rPr/>
      </w:r>
    </w:p>
    <w:p>
      <w:pPr>
        <w:pStyle w:val="Normal"/>
        <w:rPr/>
      </w:pPr>
      <w:r>
        <w:rPr/>
        <w:t>“</w:t>
      </w:r>
      <w:r>
        <w:rPr/>
        <w:t>You’re right, and you’re sweet.  THANK YOU for taking care of me.  But really, I DO miss having all that meat right there crammed inside me.  It’s dreamy!”</w:t>
      </w:r>
    </w:p>
    <w:p>
      <w:pPr>
        <w:pStyle w:val="Normal"/>
        <w:rPr/>
      </w:pPr>
      <w:r>
        <w:rPr/>
      </w:r>
    </w:p>
    <w:p>
      <w:pPr>
        <w:pStyle w:val="Normal"/>
        <w:rPr/>
      </w:pPr>
      <w:r>
        <w:rPr/>
        <w:t>“</w:t>
      </w:r>
      <w:r>
        <w:rPr/>
        <w:t>Look, I’m dyin’ for it – but I can NOT grow into a cock-monster!”  I should have noticed how her pupils dilated when I said that.  “I have no idea what’s happening to me, but this is the only way we have to control it right now . . . no cumming, for me!”</w:t>
      </w:r>
    </w:p>
    <w:p>
      <w:pPr>
        <w:pStyle w:val="Normal"/>
        <w:rPr/>
      </w:pPr>
      <w:r>
        <w:rPr/>
      </w:r>
    </w:p>
    <w:p>
      <w:pPr>
        <w:pStyle w:val="Normal"/>
        <w:rPr/>
      </w:pPr>
      <w:r>
        <w:rPr/>
        <w:t>“</w:t>
      </w:r>
      <w:r>
        <w:rPr/>
        <w:t>Sweetie, you’re brave.  But you’re tough, too!   Tough enough to give me a little and not put yourself in danger, right?  I’m not asking you to cum and grow, I just want some of that baseball bat!  Give me a little, won’t you?  Pleeeaaase?”</w:t>
      </w:r>
    </w:p>
    <w:p>
      <w:pPr>
        <w:pStyle w:val="Normal"/>
        <w:rPr/>
      </w:pPr>
      <w:r>
        <w:rPr/>
      </w:r>
    </w:p>
    <w:p>
      <w:pPr>
        <w:pStyle w:val="Normal"/>
        <w:rPr/>
      </w:pPr>
      <w:r>
        <w:rPr/>
        <w:t>“</w:t>
      </w:r>
      <w:r>
        <w:rPr/>
        <w:t>Honey – I haven’t shot off in days.  I probably can’t take too much of your honeypot without exploding!”</w:t>
      </w:r>
    </w:p>
    <w:p>
      <w:pPr>
        <w:pStyle w:val="Normal"/>
        <w:rPr/>
      </w:pPr>
      <w:r>
        <w:rPr/>
      </w:r>
    </w:p>
    <w:p>
      <w:pPr>
        <w:pStyle w:val="Normal"/>
        <w:rPr/>
      </w:pPr>
      <w:r>
        <w:rPr/>
        <w:t>“</w:t>
      </w:r>
      <w:r>
        <w:rPr/>
        <w:t>I’ll be careful with you, my darling.  I NEED it.”  She was climbing on top of my recumbent body, not waiting for my agreement.  And watching her big firm breasts wobble, I lost all ability to argue.  A LITTLE fucking wouldn’t hurt anyone, would it?</w:t>
      </w:r>
    </w:p>
    <w:p>
      <w:pPr>
        <w:pStyle w:val="Normal"/>
        <w:rPr/>
      </w:pPr>
      <w:r>
        <w:rPr/>
      </w:r>
    </w:p>
    <w:p>
      <w:pPr>
        <w:pStyle w:val="Normal"/>
        <w:rPr/>
      </w:pPr>
      <w:r>
        <w:rPr/>
        <w:t>“</w:t>
      </w:r>
      <w:r>
        <w:rPr/>
        <w:t>Oh . . . ohhhh!”  She had to get used to the new size of me.  Sliding herself down onto my pole, she seemed to be enjoying it for all the times this week she wasn’t able to have some.  And I can tell you, after a week of abstinence – abstinence coupled with all the teasing she’d given ME over the last week – it felt pret-ty good.</w:t>
      </w:r>
    </w:p>
    <w:p>
      <w:pPr>
        <w:pStyle w:val="Normal"/>
        <w:rPr/>
      </w:pPr>
      <w:r>
        <w:rPr/>
      </w:r>
    </w:p>
    <w:p>
      <w:pPr>
        <w:pStyle w:val="Normal"/>
        <w:rPr/>
      </w:pPr>
      <w:r>
        <w:rPr/>
        <w:t>“</w:t>
      </w:r>
      <w:r>
        <w:rPr/>
        <w:t>Ohhh yesss!”  She started to move on me, and my over-inflated glans was poking her – something that never used to happen – I had never struck bottom in her before this growing business.  Now I was doing it without even trying.</w:t>
      </w:r>
    </w:p>
    <w:p>
      <w:pPr>
        <w:pStyle w:val="Normal"/>
        <w:rPr/>
      </w:pPr>
      <w:r>
        <w:rPr/>
      </w:r>
    </w:p>
    <w:p>
      <w:pPr>
        <w:pStyle w:val="Normal"/>
        <w:rPr/>
      </w:pPr>
      <w:r>
        <w:rPr/>
        <w:t>Tremors shot along my pole.  A week’s worth of frustration was looking for a way out.  “Honey, we’re going to have to stop . . . soon!”  I panted.</w:t>
      </w:r>
    </w:p>
    <w:p>
      <w:pPr>
        <w:pStyle w:val="Normal"/>
        <w:rPr/>
      </w:pPr>
      <w:r>
        <w:rPr/>
      </w:r>
    </w:p>
    <w:p>
      <w:pPr>
        <w:pStyle w:val="Normal"/>
        <w:rPr/>
      </w:pPr>
      <w:r>
        <w:rPr/>
        <w:t>She didn’t appear to have heard me.  She ground her juicy core around me like it was the best lollipop her cunt had ever had.  Sperm welled up in me.</w:t>
      </w:r>
    </w:p>
    <w:p>
      <w:pPr>
        <w:pStyle w:val="Normal"/>
        <w:rPr/>
      </w:pPr>
      <w:r>
        <w:rPr/>
      </w:r>
    </w:p>
    <w:p>
      <w:pPr>
        <w:pStyle w:val="Normal"/>
        <w:rPr/>
      </w:pPr>
      <w:r>
        <w:rPr/>
        <w:t>“</w:t>
      </w:r>
      <w:r>
        <w:rPr/>
        <w:t>Honey, we have to stop.  Really soon!”</w:t>
      </w:r>
    </w:p>
    <w:p>
      <w:pPr>
        <w:pStyle w:val="Normal"/>
        <w:rPr/>
      </w:pPr>
      <w:r>
        <w:rPr/>
        <w:br/>
        <w:t>Her eyes were closed and her fleshy hips juddered with her pounding, pounding.  I’m 5’10, but she has an inch or two on me.  She’s a LOT of woman!  Watching all that femininity rising and falling on me, I felt like POUNDS of semen were inside me, and it was very nearly too late.</w:t>
      </w:r>
    </w:p>
    <w:p>
      <w:pPr>
        <w:pStyle w:val="Normal"/>
        <w:rPr/>
      </w:pPr>
      <w:r>
        <w:rPr/>
      </w:r>
    </w:p>
    <w:p>
      <w:pPr>
        <w:pStyle w:val="Normal"/>
        <w:rPr/>
      </w:pPr>
      <w:r>
        <w:rPr/>
        <w:t>“</w:t>
      </w:r>
      <w:r>
        <w:rPr/>
        <w:t>STOP!  STOP!”  She began to shake and orgasm.  Her nipples pointed at the sky, HARD.</w:t>
      </w:r>
    </w:p>
    <w:p>
      <w:pPr>
        <w:pStyle w:val="Normal"/>
        <w:rPr/>
      </w:pPr>
      <w:r>
        <w:rPr/>
      </w:r>
    </w:p>
    <w:p>
      <w:pPr>
        <w:pStyle w:val="Normal"/>
        <w:rPr/>
      </w:pPr>
      <w:r>
        <w:rPr/>
        <w:t>I tried to hold in the cum, tried to keep it down.  But I couldn’t get away.  I grit my teeth and pounded my fists against the mattress – I held on for a few seconds more.  But any resistance I had was gone with the wind, once she started orgasming.  Her pussy was a whirlpool of delight, and I couldn’t take it one more moment.  I exploded!  All that sexual tension inside me SHOT and shot and shot and shot into her, I came like a busted fire hydrant.  She shook and bounced and shook and moaned and bounced and . . . collapsed onto me, her breasts pushing up under my chin.</w:t>
      </w:r>
    </w:p>
    <w:p>
      <w:pPr>
        <w:pStyle w:val="Normal"/>
        <w:rPr/>
      </w:pPr>
      <w:r>
        <w:rPr/>
      </w:r>
    </w:p>
    <w:p>
      <w:pPr>
        <w:pStyle w:val="Normal"/>
        <w:rPr/>
      </w:pPr>
      <w:r>
        <w:rPr/>
        <w:t>And I was mad.  I TOLD her we shouldn’t do this.  But how mad can you be with all that flesh on you, all that pleasure in you?  The endorphins flooded my brain, and we both drifted off into a happy sleep.</w:t>
      </w:r>
    </w:p>
    <w:p>
      <w:pPr>
        <w:pStyle w:val="Normal"/>
        <w:rPr/>
      </w:pPr>
      <w:r>
        <w:rPr/>
      </w:r>
    </w:p>
    <w:p>
      <w:pPr>
        <w:pStyle w:val="Normal"/>
        <w:rPr>
          <w:b/>
          <w:b/>
          <w:sz w:val="26"/>
          <w:u w:val="single"/>
        </w:rPr>
      </w:pPr>
      <w:r>
        <w:rPr>
          <w:b/>
          <w:sz w:val="26"/>
          <w:u w:val="single"/>
        </w:rPr>
        <w:t>Chapter 2.</w:t>
      </w:r>
    </w:p>
    <w:p>
      <w:pPr>
        <w:pStyle w:val="Normal"/>
        <w:rPr>
          <w:b/>
          <w:b/>
          <w:sz w:val="26"/>
          <w:u w:val="single"/>
        </w:rPr>
      </w:pPr>
      <w:r>
        <w:rPr>
          <w:b/>
          <w:sz w:val="26"/>
          <w:u w:val="single"/>
        </w:rPr>
      </w:r>
    </w:p>
    <w:p>
      <w:pPr>
        <w:pStyle w:val="Normal"/>
        <w:rPr/>
      </w:pPr>
      <w:r>
        <w:rPr/>
        <w:t>The next day, I had stern words with her.  I was bigger, bigger still.  If we weren’t careful, then soon I’d never be to fit inside her!  She said contrite things, and said how she couldn’t help herself around me, sometimes.  Well, it was dirty pool, hitting me in the ego, but it worked.</w:t>
      </w:r>
    </w:p>
    <w:p>
      <w:pPr>
        <w:pStyle w:val="Normal"/>
        <w:rPr/>
      </w:pPr>
      <w:r>
        <w:rPr/>
      </w:r>
    </w:p>
    <w:p>
      <w:pPr>
        <w:pStyle w:val="Normal"/>
        <w:rPr/>
      </w:pPr>
      <w:r>
        <w:rPr/>
        <w:t xml:space="preserve">We made it through the rest of the month with me giving her orgasms, having sex (oral sex, manual sex, sex with toys) but keeping my cum inside my balls.  No orgasms for me. It was NOT easy, but it was important.  We stayed close, which is important.  </w:t>
      </w:r>
    </w:p>
    <w:p>
      <w:pPr>
        <w:pStyle w:val="Normal"/>
        <w:rPr/>
      </w:pPr>
      <w:r>
        <w:rPr/>
      </w:r>
    </w:p>
    <w:p>
      <w:pPr>
        <w:pStyle w:val="Normal"/>
        <w:rPr/>
      </w:pPr>
      <w:r>
        <w:rPr/>
        <w:t>She would go on and on about my huge cock – clearly it fascinated her.  And I think she was proud that I would get so big, for her.</w:t>
      </w:r>
    </w:p>
    <w:p>
      <w:pPr>
        <w:pStyle w:val="Normal"/>
        <w:rPr/>
      </w:pPr>
      <w:r>
        <w:rPr/>
      </w:r>
    </w:p>
    <w:p>
      <w:pPr>
        <w:pStyle w:val="Normal"/>
        <w:rPr/>
      </w:pPr>
      <w:r>
        <w:rPr/>
        <w:t>The next time she tried to persuade me to put it in her, “Just for a little while,” I insisted that I would be the one on top, to control things better.  Her smile was a thousand watts, but I thought I saw something in it beyond ordinary lust.</w:t>
      </w:r>
    </w:p>
    <w:p>
      <w:pPr>
        <w:pStyle w:val="Normal"/>
        <w:rPr/>
      </w:pPr>
      <w:r>
        <w:rPr/>
      </w:r>
    </w:p>
    <w:p>
      <w:pPr>
        <w:pStyle w:val="Normal"/>
        <w:rPr/>
      </w:pPr>
      <w:r>
        <w:rPr/>
        <w:t>She happily got on all fours and waved her lush behind at me.  Doggy-style is a dumb name for a fabulous thing, I always said.  Splitting her pussy lips apart had never felt so good – it had been a month since my battering ram had felt anything like it, and I was overwhelmed.  Spasms coursed down the barrel of my shaft.  I was so big, by now, that she felt seriously tight.  I breathed slow, deep breaths and plunged ahead.</w:t>
      </w:r>
    </w:p>
    <w:p>
      <w:pPr>
        <w:pStyle w:val="Normal"/>
        <w:rPr/>
      </w:pPr>
      <w:r>
        <w:rPr/>
      </w:r>
    </w:p>
    <w:p>
      <w:pPr>
        <w:pStyle w:val="Normal"/>
        <w:rPr/>
      </w:pPr>
      <w:r>
        <w:rPr/>
        <w:t xml:space="preserve">She was moaning softly, and pushing her wide hips down onto me, with tiny little jerks.  I was so happy.  I kept a close watch on myself though, to make sure I wouldn’t get too near to orgasm.  I could NOT let myself grow more – it was already somewhere between tremendous and “freaks of porn” size.  </w:t>
      </w:r>
    </w:p>
    <w:p>
      <w:pPr>
        <w:pStyle w:val="Normal"/>
        <w:rPr/>
      </w:pPr>
      <w:r>
        <w:rPr/>
      </w:r>
    </w:p>
    <w:p>
      <w:pPr>
        <w:pStyle w:val="Normal"/>
        <w:rPr/>
      </w:pPr>
      <w:r>
        <w:rPr/>
        <w:t>I pushed that rigid meat into her, and marveled at how large I’d become.  Slowly, I increased the pace.  I was having a grand time.  She was huffing and puffing more than she was moaning, I guess the size of me was pushing her ability to take it.  But her moans were getting wilder.  She was biting her lips, and saying “So big!  So big, baby!”</w:t>
      </w:r>
    </w:p>
    <w:p>
      <w:pPr>
        <w:pStyle w:val="Normal"/>
        <w:rPr/>
      </w:pPr>
      <w:r>
        <w:rPr/>
      </w:r>
    </w:p>
    <w:p>
      <w:pPr>
        <w:pStyle w:val="Normal"/>
        <w:rPr/>
      </w:pPr>
      <w:r>
        <w:rPr/>
        <w:t>Normally, I’m good for 20 or 30 minutes before I need to cum, but remember – I hadn’t had a release in weeks and weeks.  On top of that, we’d had lots of intimacy (if not genital-to-genital sex) all that time, so I’d had countless erections.  It all added up to a whopping load of sperm inside me, and it was starting to boil.  I was only four or five minutes into this, and I had to slow down.  When she felt me almost stop, she urgently pushed her tush back onto me, but then held still.  It was as if she’d remembered her manners.</w:t>
      </w:r>
    </w:p>
    <w:p>
      <w:pPr>
        <w:pStyle w:val="Normal"/>
        <w:rPr/>
      </w:pPr>
      <w:r>
        <w:rPr/>
      </w:r>
    </w:p>
    <w:p>
      <w:pPr>
        <w:pStyle w:val="Normal"/>
        <w:rPr/>
      </w:pPr>
      <w:r>
        <w:rPr/>
        <w:t>I tried starting again, in, out, in, out . . . but inside of a minute it was just too much.  I would burst if I kept going.  Her pussy had begun doing that “swallowing” thing that it could.  (She had always insisted it was involuntary, but I always suspected she was doing it on purpose.)  It took a mighty effort, but just short of the point-of-no-return, I heaved my hard penis out of her, and sat back on the pillows.</w:t>
      </w:r>
    </w:p>
    <w:p>
      <w:pPr>
        <w:pStyle w:val="Normal"/>
        <w:rPr/>
      </w:pPr>
      <w:r>
        <w:rPr/>
      </w:r>
    </w:p>
    <w:p>
      <w:pPr>
        <w:pStyle w:val="Normal"/>
        <w:rPr/>
      </w:pPr>
      <w:r>
        <w:rPr/>
        <w:t>She spun around so I could see the disappointment on her face.  I felt bad, naturally.  Any man wants to make his woman happy.  When she saw my face mirroring hers, she said “I know how to make you feel better.”  She plunged herself down on me, and wrapped my throbbing engine of a cock in her deep cleavage.  Now, I’m nuts for her great big boobs, and she knows that, but today the sight of my cockhead pulsing and crimson over her sweet cleavage was almost enough to set me off.</w:t>
      </w:r>
    </w:p>
    <w:p>
      <w:pPr>
        <w:pStyle w:val="Normal"/>
        <w:rPr/>
      </w:pPr>
      <w:r>
        <w:rPr/>
      </w:r>
    </w:p>
    <w:p>
      <w:pPr>
        <w:pStyle w:val="Normal"/>
        <w:rPr/>
      </w:pPr>
      <w:r>
        <w:rPr/>
        <w:t>“</w:t>
      </w:r>
      <w:r>
        <w:rPr/>
        <w:t>Stop that!”  I said, and she said “Oh, sorry, I’ll just get comfortable.”  She wriggled and squirmed around, settling in, but each movement rubbed her heavy boobage against my very-nearly-cumming schlong.  “Nnn!” was all I could manage.</w:t>
      </w:r>
    </w:p>
    <w:p>
      <w:pPr>
        <w:pStyle w:val="Normal"/>
        <w:rPr/>
      </w:pPr>
      <w:r>
        <w:rPr/>
      </w:r>
    </w:p>
    <w:p>
      <w:pPr>
        <w:pStyle w:val="Normal"/>
        <w:rPr/>
      </w:pPr>
      <w:r>
        <w:rPr/>
        <w:t>For one long, agonizing moment, I thought I’d cum.  We held still, and I thought I could feel my cum-organs creak with the load they were holding back.  Then, slowly, slowly, the load subsided.  Yes, it felt like concrete in me, but at least it was IN me!</w:t>
      </w:r>
    </w:p>
    <w:p>
      <w:pPr>
        <w:pStyle w:val="Normal"/>
        <w:rPr/>
      </w:pPr>
      <w:r>
        <w:rPr/>
      </w:r>
    </w:p>
    <w:p>
      <w:pPr>
        <w:pStyle w:val="Normal"/>
        <w:rPr/>
      </w:pPr>
      <w:r>
        <w:rPr/>
        <w:t>-----------------------------------------------------------------</w:t>
      </w:r>
    </w:p>
    <w:p>
      <w:pPr>
        <w:pStyle w:val="Normal"/>
        <w:rPr/>
      </w:pPr>
      <w:r>
        <w:rPr/>
      </w:r>
    </w:p>
    <w:p>
      <w:pPr>
        <w:pStyle w:val="Normal"/>
        <w:rPr/>
      </w:pPr>
      <w:r>
        <w:rPr/>
        <w:t>This sort of thing couldn’t go on.  I’d go insane.  I felt terrible telling my loving wife this, but the next day I had to insist that I couldn’t get sexy with her, not even oral or digital or whatever, because it made me too horny.  She nodded, silently, looking like she wanted to cry.   And for ten more days, I avoided cumming, so I wouldn’t grow any more.</w:t>
      </w:r>
    </w:p>
    <w:p>
      <w:pPr>
        <w:pStyle w:val="Normal"/>
        <w:rPr/>
      </w:pPr>
      <w:r>
        <w:rPr/>
      </w:r>
    </w:p>
    <w:p>
      <w:pPr>
        <w:pStyle w:val="Normal"/>
        <w:rPr/>
      </w:pPr>
      <w:r>
        <w:rPr/>
        <w:t>That night, I had a wet dream.  I’m 35 years old, I hadn’t had a wet dream in 20 years.  As it happened, my wife was awake, and coming back from the bathroom, when she noticed me moaning, and saw the serious amount of cock that had largely escaped from my sweatpants.</w:t>
      </w:r>
    </w:p>
    <w:p>
      <w:pPr>
        <w:pStyle w:val="Normal"/>
        <w:rPr/>
      </w:pPr>
      <w:r>
        <w:rPr/>
      </w:r>
    </w:p>
    <w:p>
      <w:pPr>
        <w:pStyle w:val="Normal"/>
        <w:rPr/>
      </w:pPr>
      <w:r>
        <w:rPr/>
        <w:t>She got close, right up to its pulsing length, and breathed on it.  And then, she said, streams and jets of white stuff shot out of me.  And not just some - 40 days of saved-up cum rushed out, like it knew it might not get another chance.  When I was a teen, wet dreams never woke me.  But there was so much male protein shooting, the wetness that was reaching my chest awoke me.  I didn’t know what was going on, exactly, I just knew that something felt really, really good.  I came and came, more asleep than awake, and the shots started going further!  About this time I grunted, and sat up – awake.  But the cock would not stop.  As the semen got thicker, it was harder to force out.  I was groaning and grunting with the effort – not really aware of what was going on, only aware I had to force out as much of this stuff as I could.  I didn’t even think to HOLD my cock, let alone stroke it, I was just cumming with all my being.</w:t>
      </w:r>
    </w:p>
    <w:p>
      <w:pPr>
        <w:pStyle w:val="Normal"/>
        <w:rPr/>
      </w:pPr>
      <w:r>
        <w:rPr/>
      </w:r>
    </w:p>
    <w:p>
      <w:pPr>
        <w:pStyle w:val="Normal"/>
        <w:rPr/>
      </w:pPr>
      <w:r>
        <w:rPr/>
        <w:t>When it stopped streaming out of me, there was still plenty of white stuff rolling out of me – chunky, by now.  It blurped and blorped out of me, thick gummy bits coming out along with the flow of rich whiteness.  I watched my wife’s hand reach for a string of it, and when she pulled, half of that sticky string was still in my urethra pipe.  Do you know the feeling of cum being actually pulled out of you?  It’s wild, it’s . . . amazing.  She gingerly pulled more cum out of me, unable to believe how much was covering me already.</w:t>
      </w:r>
    </w:p>
    <w:p>
      <w:pPr>
        <w:pStyle w:val="Normal"/>
        <w:rPr/>
      </w:pPr>
      <w:r>
        <w:rPr/>
      </w:r>
    </w:p>
    <w:p>
      <w:pPr>
        <w:pStyle w:val="Normal"/>
        <w:rPr/>
      </w:pPr>
      <w:r>
        <w:rPr/>
        <w:t>We had to change the sheets.</w:t>
      </w:r>
    </w:p>
    <w:p>
      <w:pPr>
        <w:pStyle w:val="Normal"/>
        <w:rPr/>
      </w:pPr>
      <w:r>
        <w:rPr/>
      </w:r>
    </w:p>
    <w:p>
      <w:pPr>
        <w:pStyle w:val="Normal"/>
        <w:rPr/>
      </w:pPr>
      <w:r>
        <w:rPr/>
        <w:t>----------------------------------------------------------------------</w:t>
      </w:r>
    </w:p>
    <w:p>
      <w:pPr>
        <w:pStyle w:val="Normal"/>
        <w:rPr/>
      </w:pPr>
      <w:r>
        <w:rPr/>
      </w:r>
    </w:p>
    <w:p>
      <w:pPr>
        <w:pStyle w:val="Normal"/>
        <w:rPr/>
      </w:pPr>
      <w:r>
        <w:rPr/>
        <w:t>Okay, if I couldn’t keep myself from cumming, what should we do?  My cock was tremendous by now, as big as anything you’ve seen in photos.  My wife confessed to me that this was the hottest thing she’d experienced in her life, that she was so turned on she had to change her panties whenever she was around me for too long.  And I was ready to indulge her.  If I couldn’t prevent orgasms from coming, I might as well make HER happy!</w:t>
      </w:r>
    </w:p>
    <w:p>
      <w:pPr>
        <w:pStyle w:val="Normal"/>
        <w:rPr/>
      </w:pPr>
      <w:r>
        <w:rPr/>
      </w:r>
    </w:p>
    <w:p>
      <w:pPr>
        <w:pStyle w:val="Normal"/>
        <w:rPr/>
      </w:pPr>
      <w:r>
        <w:rPr/>
        <w:t>I decided I’d only allow myself one orgasm a week.  We had sex like in the old days, a number of times a week, except I’d stop before I came, usu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ok at your forearm.  By now, my cock was bigger than your forearm without the fist.  And while my sweetheart LOVED LOVED LOVED taking it, it was starting to hurt her!   A little blood after sex is NOT what you want to see.</w:t>
      </w:r>
    </w:p>
    <w:p>
      <w:pPr>
        <w:pStyle w:val="Normal"/>
        <w:rPr/>
      </w:pPr>
      <w:r>
        <w:rPr/>
      </w:r>
    </w:p>
    <w:p>
      <w:pPr>
        <w:pStyle w:val="Normal"/>
        <w:rPr/>
      </w:pPr>
      <w:r>
        <w:rPr/>
        <w:t xml:space="preserve">It was about then that she very delicately brought up an idea.  </w:t>
      </w:r>
    </w:p>
    <w:p>
      <w:pPr>
        <w:pStyle w:val="Normal"/>
        <w:rPr/>
      </w:pPr>
      <w:r>
        <w:rPr/>
      </w:r>
    </w:p>
    <w:p>
      <w:pPr>
        <w:pStyle w:val="Normal"/>
        <w:rPr/>
      </w:pPr>
      <w:r>
        <w:rPr/>
        <w:t>“</w:t>
      </w:r>
      <w:r>
        <w:rPr/>
        <w:t>Remember Luann from work?”  She had a friend at work who was funny, so I’d hear about her.  My wife taught chemistry at the local community college, and Luann taught structural engineering.</w:t>
      </w:r>
    </w:p>
    <w:p>
      <w:pPr>
        <w:pStyle w:val="Normal"/>
        <w:rPr/>
      </w:pPr>
      <w:r>
        <w:rPr/>
      </w:r>
    </w:p>
    <w:p>
      <w:pPr>
        <w:pStyle w:val="Normal"/>
        <w:rPr/>
      </w:pPr>
      <w:r>
        <w:rPr/>
        <w:t>“</w:t>
      </w:r>
      <w:r>
        <w:rPr/>
        <w:t>Don’t be mad, but I told her about our . . . situation.”  Basically, when my wife confided in Luann, Luann got VERY excited, and started talking about the engineering aspects of the situation.  But the way she couldn’t keep still made my wife think that there was more to it.  She got her friend, eventually, to confess that she was obsessed with big cocks, and that she very much wanted to see the biggest penis in town.</w:t>
      </w:r>
    </w:p>
    <w:p>
      <w:pPr>
        <w:pStyle w:val="Normal"/>
        <w:rPr/>
      </w:pPr>
      <w:r>
        <w:rPr/>
      </w:r>
    </w:p>
    <w:p>
      <w:pPr>
        <w:pStyle w:val="Normal"/>
        <w:rPr/>
      </w:pPr>
      <w:r>
        <w:rPr/>
        <w:t>I was still absorbing this information, when the doorbell rang.</w:t>
      </w:r>
    </w:p>
    <w:p>
      <w:pPr>
        <w:pStyle w:val="Normal"/>
        <w:rPr/>
      </w:pPr>
      <w:r>
        <w:rPr/>
      </w:r>
    </w:p>
    <w:p>
      <w:pPr>
        <w:pStyle w:val="Normal"/>
        <w:rPr/>
      </w:pPr>
      <w:r>
        <w:rPr/>
        <w:t>“</w:t>
      </w:r>
      <w:r>
        <w:rPr/>
        <w:t>Also, I invited her over, tonight.  I hope you don’t mind!”</w:t>
      </w:r>
    </w:p>
    <w:p>
      <w:pPr>
        <w:pStyle w:val="Normal"/>
        <w:pBdr>
          <w:bottom w:val="single" w:sz="6" w:space="1" w:color="000000"/>
        </w:pBdr>
        <w:rPr/>
      </w:pPr>
      <w:r>
        <w:rPr/>
      </w:r>
    </w:p>
    <w:p>
      <w:pPr>
        <w:pStyle w:val="Normal"/>
        <w:rPr/>
      </w:pPr>
      <w:r>
        <w:rPr/>
      </w:r>
    </w:p>
    <w:p>
      <w:pPr>
        <w:pStyle w:val="Normal"/>
        <w:rPr/>
      </w:pPr>
      <w:r>
        <w:rPr/>
        <w:t>I had no idea what my wife had in mind.  We opened the door and I met Luann – young, sweet, and . . . pert.  Elfin.  Tiny.  A page-boy haircut and a body that would let her play Peter Pan.  Almost four-foot ten, I’d guess.  I’m five-ten, and my wife is an inch or two taller than I am.  So to see them side-by-side, chatting away over the wine, it was . . . interesting.</w:t>
      </w:r>
    </w:p>
    <w:p>
      <w:pPr>
        <w:pStyle w:val="Normal"/>
        <w:rPr/>
      </w:pPr>
      <w:r>
        <w:rPr/>
      </w:r>
    </w:p>
    <w:p>
      <w:pPr>
        <w:pStyle w:val="Normal"/>
        <w:rPr/>
      </w:pPr>
      <w:r>
        <w:rPr/>
        <w:t>Soon we’d gotten to know each other a bit.  I noticed that Luann kept sending funny looks my way.  I confess that little fantasies WERE crossing my mind, but that’s harmless in a marriage, if you keep the fantasies little.  I am NOT a cheating man, I love my wife.  Period.</w:t>
      </w:r>
    </w:p>
    <w:p>
      <w:pPr>
        <w:pStyle w:val="Normal"/>
        <w:rPr/>
      </w:pPr>
      <w:r>
        <w:rPr/>
      </w:r>
    </w:p>
    <w:p>
      <w:pPr>
        <w:pStyle w:val="Normal"/>
        <w:rPr/>
      </w:pPr>
      <w:r>
        <w:rPr/>
        <w:t xml:space="preserve">But when my wife sat next to me and kept nonchalantly banging her breasts into me as she and Luann talked up a storm, I started to get hard.  It had been five days since my last cum-cannon impersonation, and I’d just made love to her this morning – I felt pretty full of semen.  My wife started running her hand up and down my thigh.  Any moment now, it’d be impossible to hide my erection.  Never mind that I’d been buying extra-baggy pants, my cock was humongous.  I knew that, and I knew that </w:t>
      </w:r>
      <w:r>
        <w:rPr>
          <w:b/>
        </w:rPr>
        <w:t>she</w:t>
      </w:r>
      <w:r>
        <w:rPr/>
        <w:t xml:space="preserve"> knew that.</w:t>
      </w:r>
    </w:p>
    <w:p>
      <w:pPr>
        <w:pStyle w:val="Normal"/>
        <w:rPr/>
      </w:pPr>
      <w:r>
        <w:rPr/>
      </w:r>
    </w:p>
    <w:p>
      <w:pPr>
        <w:pStyle w:val="Normal"/>
        <w:rPr/>
      </w:pPr>
      <w:r>
        <w:rPr/>
        <w:t xml:space="preserve">With a twinkle in her eye, she said “Honey, would you mind very much if we let Luann in on our . . . problem?”  I swallowed, and started to explain it.  My wife stopped me.  “She’s HEARD about it, hon – I was hoping you wouldn’t mind if she SAW the situation.”  </w:t>
      </w:r>
    </w:p>
    <w:p>
      <w:pPr>
        <w:pStyle w:val="Normal"/>
        <w:rPr/>
      </w:pPr>
      <w:r>
        <w:rPr/>
      </w:r>
    </w:p>
    <w:p>
      <w:pPr>
        <w:pStyle w:val="Normal"/>
        <w:rPr/>
      </w:pPr>
      <w:r>
        <w:rPr/>
        <w:t>I was shocked – my sweet wife had NEVER suggested anything like a threesome.  But I could smell her pussy wetness, so I knew she meant it.  I didn’t know what to expect, but . . . how often does a man get a chance like this?</w:t>
      </w:r>
    </w:p>
    <w:p>
      <w:pPr>
        <w:pStyle w:val="Normal"/>
        <w:rPr/>
      </w:pPr>
      <w:r>
        <w:rPr/>
      </w:r>
    </w:p>
    <w:p>
      <w:pPr>
        <w:pStyle w:val="Normal"/>
        <w:rPr/>
      </w:pPr>
      <w:r>
        <w:rPr/>
        <w:t>“</w:t>
      </w:r>
      <w:r>
        <w:rPr/>
        <w:t>Well, what did you have in mind?”  If I was going to show them mine, I definitely wanted to see theirs.</w:t>
      </w:r>
    </w:p>
    <w:p>
      <w:pPr>
        <w:pStyle w:val="Normal"/>
        <w:rPr/>
      </w:pPr>
      <w:r>
        <w:rPr/>
      </w:r>
    </w:p>
    <w:p>
      <w:pPr>
        <w:pStyle w:val="Normal"/>
        <w:rPr/>
      </w:pPr>
      <w:r>
        <w:rPr/>
        <w:t>My wife suggested we all get topless – a bit of fair play.  My wife’s round, massive boobs certainly put more stiffness into my stiffy.  My mega-cock was pretty obvious by now.  Luann gamely pulled off her shirt.  She had big, stiff nipples on her pert little curves of breast.  She couldn’t have passed a pencil test.  They were beautiful little boobs.</w:t>
      </w:r>
    </w:p>
    <w:p>
      <w:pPr>
        <w:pStyle w:val="Normal"/>
        <w:rPr/>
      </w:pPr>
      <w:r>
        <w:rPr/>
      </w:r>
    </w:p>
    <w:p>
      <w:pPr>
        <w:pStyle w:val="Normal"/>
        <w:rPr/>
      </w:pPr>
      <w:r>
        <w:rPr/>
        <w:t>By now, I was leaking pre-cum, and it was staining my slacks, near the knee.  I’d given up wearing shorts some time before, they couldn’t hold all that coiled sausage, even when it was soft!  My wife said “Take it off – take it all off.”   I insisted that if I were to get naked, we all should.  So we all shucked together.</w:t>
      </w:r>
    </w:p>
    <w:p>
      <w:pPr>
        <w:pStyle w:val="Normal"/>
        <w:rPr/>
      </w:pPr>
      <w:r>
        <w:rPr/>
      </w:r>
    </w:p>
    <w:p>
      <w:pPr>
        <w:pStyle w:val="Normal"/>
        <w:rPr/>
      </w:pPr>
      <w:r>
        <w:rPr/>
        <w:t xml:space="preserve">What I’ll always remember about that moment is how Luann, suddenly became a whole different person.  Over dinner, she was composed, mature, perspicacious. Now, she was staring at my swollen, enormous dick, and panting.  She couldn’t take her eyes off it.  She looked like a little girl on Christmas morning who had found a pony under the tree.  Luann looked at my wife for permission.  Getting the nod, she reverently put her hands to it, and then dove on with her mouth.  It just barely fit in.  She went nuts on the part she could get past her lips.  </w:t>
      </w:r>
    </w:p>
    <w:p>
      <w:pPr>
        <w:pStyle w:val="Normal"/>
        <w:rPr/>
      </w:pPr>
      <w:r>
        <w:rPr/>
      </w:r>
    </w:p>
    <w:p>
      <w:pPr>
        <w:pStyle w:val="Normal"/>
        <w:rPr/>
      </w:pPr>
      <w:r>
        <w:rPr/>
        <w:t>I was too shocked to do much but look to my wife, and feel the flow of precum speeding up.  She said “Honey, Luann is a size queen through and through.  And this is a dream come true for her – a cock that keeps getting bigger.  I just can’t take you in me anymore, as much as I want to – so Luann wants to try.”</w:t>
      </w:r>
    </w:p>
    <w:p>
      <w:pPr>
        <w:pStyle w:val="Normal"/>
        <w:rPr/>
      </w:pPr>
      <w:r>
        <w:rPr/>
      </w:r>
    </w:p>
    <w:p>
      <w:pPr>
        <w:pStyle w:val="Normal"/>
        <w:rPr/>
      </w:pPr>
      <w:r>
        <w:rPr/>
        <w:t>I wasn’t going to say what I was thinking, which was “Are you INSANE?  This little slip of a woman, take me into her, when my almost-six-foot-tall wife couldn’t?”  It’s a little hard to speak your mind when someone you’ve just met is fervently sucking on your too-sensitive too-big too-long-since-it-came flesh wand.</w:t>
      </w:r>
    </w:p>
    <w:p>
      <w:pPr>
        <w:pStyle w:val="Normal"/>
        <w:rPr/>
      </w:pPr>
      <w:r>
        <w:rPr/>
      </w:r>
    </w:p>
    <w:p>
      <w:pPr>
        <w:pStyle w:val="Normal"/>
        <w:rPr/>
      </w:pPr>
      <w:r>
        <w:rPr/>
        <w:t>“</w:t>
      </w:r>
      <w:r>
        <w:rPr/>
        <w:t>It’s not just that, Honey – Luann is an engineer, and she has an idea about how to stop your schlong from growing.”  That sounded good, but was a little hard to reconcile with the little woman going to town on me.  She was working that giant penis as if she wanted nothing more than to get me growing more and more!</w:t>
      </w:r>
    </w:p>
    <w:p>
      <w:pPr>
        <w:pStyle w:val="Normal"/>
        <w:rPr/>
      </w:pPr>
      <w:r>
        <w:rPr/>
      </w:r>
    </w:p>
    <w:p>
      <w:pPr>
        <w:pStyle w:val="Normal"/>
        <w:rPr/>
      </w:pPr>
      <w:r>
        <w:rPr/>
        <w:t>Luann pulled herself off my pole long enough to wipe her mouth.  She had the decency to look abashed about how she had lost her cool, and suddenly we were all laughing together.  She then straddled my naked form, and pressed my hot, pulsing tower of cock against her torso – it reached all the way up between her perky boobs.  She said “Look, I think I can help you, I really do.  But I can NOT concentrate until I feel this thing inside me.”  She had to stop and breathe for a minute. “This is so much like my dreams, it’s scary.  Your wife’s been kind enough to say that I can have it.  But would YOU be willing to let me have what I’ve always wanted?”</w:t>
      </w:r>
    </w:p>
    <w:p>
      <w:pPr>
        <w:pStyle w:val="Normal"/>
        <w:rPr/>
      </w:pPr>
      <w:r>
        <w:rPr/>
      </w:r>
    </w:p>
    <w:p>
      <w:pPr>
        <w:pStyle w:val="Normal"/>
        <w:rPr/>
      </w:pPr>
      <w:r>
        <w:rPr/>
        <w:t>I looked at my loving wife, the woman who had been by my side for ten years.  And she smiled at me.  In that smile I saw lust, and trust, and resignation.  She couldn’t take me anymore, so . . .</w:t>
      </w:r>
    </w:p>
    <w:p>
      <w:pPr>
        <w:pStyle w:val="Normal"/>
        <w:rPr/>
      </w:pPr>
      <w:r>
        <w:rPr/>
      </w:r>
    </w:p>
    <w:p>
      <w:pPr>
        <w:pStyle w:val="Normal"/>
        <w:rPr/>
      </w:pPr>
      <w:r>
        <w:rPr/>
        <w:t>I said “Luann, you’re willing to help me with this thing, so I’m willing to try it your way.  But . . . c’mon, you’re a really little woman!  This thing will NEVER fit!”</w:t>
      </w:r>
    </w:p>
    <w:p>
      <w:pPr>
        <w:pStyle w:val="Normal"/>
        <w:rPr/>
      </w:pPr>
      <w:r>
        <w:rPr/>
      </w:r>
    </w:p>
    <w:p>
      <w:pPr>
        <w:pStyle w:val="Normal"/>
        <w:rPr/>
      </w:pPr>
      <w:r>
        <w:rPr/>
        <w:t>She smiled like a sunbeam breaking through the clouds.  “Thank you – I may surprise you.  And if not, I’ll happily die trying!”</w:t>
      </w:r>
    </w:p>
    <w:p>
      <w:pPr>
        <w:pStyle w:val="Normal"/>
        <w:rPr/>
      </w:pPr>
      <w:r>
        <w:rPr/>
      </w:r>
    </w:p>
    <w:p>
      <w:pPr>
        <w:pStyle w:val="Normal"/>
        <w:rPr/>
      </w:pPr>
      <w:r>
        <w:rPr/>
        <w:t>Weird – those boobs of hers seemed bigger than before.  As she stood, they wobbled.  I would have sworn they couldn’t have, before.</w:t>
      </w:r>
    </w:p>
    <w:p>
      <w:pPr>
        <w:pStyle w:val="Normal"/>
        <w:rPr/>
      </w:pPr>
      <w:r>
        <w:rPr/>
      </w:r>
    </w:p>
    <w:p>
      <w:pPr>
        <w:pStyle w:val="Normal"/>
        <w:rPr/>
      </w:pPr>
      <w:r>
        <w:rPr/>
        <w:t xml:space="preserve">She straddled me, on her feet, as I lay back.  I was propped up on my elbows, and my beautiful wife held my quaking cock straight up.  This tiny woman kissed my cockhead with her cuntlips, and paused – I think she murmured a prayer.  Whether it was a prayer of thanks or a plea for help, I couldn’t tell you, but then she put her weight onto my flagpole.  I watched her quim stretch.  And stretch.  She groaned, but I heard no pain in her voice, just effort.  Her pussy was lubricating so hard I felt a little flow of her juices running down my penis.  And down, and down – it was hard to believe how big I’d gotten.  And this little elf was planning to invaginate me?  </w:t>
      </w:r>
    </w:p>
    <w:p>
      <w:pPr>
        <w:pStyle w:val="Normal"/>
        <w:rPr/>
      </w:pPr>
      <w:r>
        <w:rPr/>
      </w:r>
    </w:p>
    <w:p>
      <w:pPr>
        <w:pStyle w:val="Normal"/>
        <w:rPr/>
      </w:pPr>
      <w:r>
        <w:rPr/>
        <w:t>She was panting like a Lamaze coach, now, and had worked an inch or two in.  She cried out, and I felt her cuntlips snap closed over the head of me.  My wife was able to let go and stand back to watch.  It must have been a wild sight – a woman who barely had to crouch, connected to me by a great long white bone.  It was one of the most dick-stiffening moments of my life.  I was throbbing with need, by now.  And Luann the engineer was just getting started.</w:t>
      </w:r>
    </w:p>
    <w:p>
      <w:pPr>
        <w:pStyle w:val="Normal"/>
        <w:rPr/>
      </w:pPr>
      <w:r>
        <w:rPr/>
      </w:r>
    </w:p>
    <w:p>
      <w:pPr>
        <w:pStyle w:val="Normal"/>
        <w:rPr/>
      </w:pPr>
      <w:r>
        <w:rPr/>
        <w:t>“</w:t>
      </w:r>
      <w:r>
        <w:rPr/>
        <w:t>Luann,” said Sharon, “Are your boobies . . . getting bigger?”</w:t>
      </w:r>
    </w:p>
    <w:p>
      <w:pPr>
        <w:pStyle w:val="Normal"/>
        <w:rPr/>
      </w:pPr>
      <w:r>
        <w:rPr/>
      </w:r>
    </w:p>
    <w:p>
      <w:pPr>
        <w:pStyle w:val="Normal"/>
        <w:rPr/>
      </w:pPr>
      <w:r>
        <w:rPr/>
        <w:t>I held Luann’s little hands in mine, fingers interlocked, as she started to rise and fall on my bowsprit.  Just a trifle.  But each time she took a trifle more, and I had to deal with the wringer that was her little cunt.  She was doing it – she was taking me – but the tightness was beyond belief.  I seriously could not believe what I was seeing.  I must have been almost up to her navel, and somehow she kept going, kept sliding down on me as we fucked.</w:t>
      </w:r>
    </w:p>
    <w:p>
      <w:pPr>
        <w:pStyle w:val="Normal"/>
        <w:rPr/>
      </w:pPr>
      <w:r>
        <w:rPr/>
      </w:r>
    </w:p>
    <w:p>
      <w:pPr>
        <w:pStyle w:val="Normal"/>
        <w:rPr/>
      </w:pPr>
      <w:r>
        <w:rPr/>
        <w:t xml:space="preserve">Her firm breasts bounced.  That was new – and they were sticking out even more than before.  Sweat rolled down her.  She was biting her lips, and moving from “Oh god, oh shit, oh god, oh fuuuuck mmmeeee!” to simple wordless wailing.  My wife went behind her to wrap her arms around her friend and hold her steady.  Watching my wife’s big, heavy breasts surround this little woman’s head made my cock super-charged . . . I could feel solid bits of pre-cum slipping out of me into Luann’s air-tight snatch.  And STILL she descended.  </w:t>
      </w:r>
    </w:p>
    <w:p>
      <w:pPr>
        <w:pStyle w:val="Normal"/>
        <w:rPr/>
      </w:pPr>
      <w:r>
        <w:rPr/>
      </w:r>
    </w:p>
    <w:p>
      <w:pPr>
        <w:pStyle w:val="Normal"/>
        <w:rPr/>
      </w:pPr>
      <w:r>
        <w:rPr/>
        <w:t>I knew I was well up beyond her bellybutton, and then some.  And Luann was fucking harder now, speaking in tongues, guttural, incoherent.  She buried almost all of me in her.  The tightness combined with the slickness, it was excruciating.  I felt stiff as stone.  She was losing her ability to sit up, she was so far gone into mindless ecstasy.  And then she hit my pubic bone.  How was this even possible?  Did her cunt go up to her throat?  This fairy-sized woman, somehow she’d taken ALL of my meat, my beyond-human-possibility penis.</w:t>
      </w:r>
    </w:p>
    <w:p>
      <w:pPr>
        <w:pStyle w:val="Normal"/>
        <w:rPr/>
      </w:pPr>
      <w:r>
        <w:rPr/>
      </w:r>
    </w:p>
    <w:p>
      <w:pPr>
        <w:pStyle w:val="Normal"/>
        <w:rPr/>
      </w:pPr>
      <w:r>
        <w:rPr/>
        <w:t>She sat, stunned, and slumped into my wife’s arms – unable to hold herself up or to talk.  But, gulping for air, she signaled for my wife to lay her on her back, and for me to start fucking.  She could still nod, at least.</w:t>
      </w:r>
    </w:p>
    <w:p>
      <w:pPr>
        <w:pStyle w:val="Normal"/>
        <w:rPr/>
      </w:pPr>
      <w:r>
        <w:rPr/>
      </w:r>
    </w:p>
    <w:p>
      <w:pPr>
        <w:pStyle w:val="Normal"/>
        <w:rPr/>
      </w:pPr>
      <w:r>
        <w:rPr/>
        <w:t>I got on top of her as my wife laid her down, and gave her what she wanted.  My wife got behind me and guided my hips.  The lubrication was dripping out of both women, but Luann moreso – perhaps because a behemoth of cock was plumbing her out.  It was an astonishing experience – I was someplace SO tight, but SO welcoming.  I started to lose my mind, too.</w:t>
      </w:r>
    </w:p>
    <w:p>
      <w:pPr>
        <w:pStyle w:val="Normal"/>
        <w:rPr/>
      </w:pPr>
      <w:r>
        <w:rPr/>
      </w:r>
    </w:p>
    <w:p>
      <w:pPr>
        <w:pStyle w:val="Normal"/>
        <w:rPr/>
      </w:pPr>
      <w:r>
        <w:rPr/>
        <w:t>Luann’s face was a violent shade of red.  Her orgasms had been little, and arrived steadily, like waves bobbing past you as you stand in a pond.  But with me really drilling her, she was starting to crest more violently.  I paused just before one hit, and she calmed down a bit.  I resumed my rhythm, and watched her get close again.  I slowed down, again, to prevent her cumming just then.  She had enough composure, now, to give me an incredulous look when I did that.  So I let her have it, really pounding her, and loving the feeling of her firm boobs punching up at me.  My wife Sharon swooped in and planted her mouth on one of Luann’s tall-standing nipples.  We brought her over the top of ecstasy into an earthquake of an orgasm.  She couldn’t even scream, she was bearing down on my terribly erect cock and flailing on it, like a rag doll.  She was impaled, “gorged with the sweetest morsel of the earth,” as it says in “Romeo and Juliet.”  Her whole body was flushed red, now.</w:t>
      </w:r>
    </w:p>
    <w:p>
      <w:pPr>
        <w:pStyle w:val="Normal"/>
        <w:rPr/>
      </w:pPr>
      <w:r>
        <w:rPr/>
      </w:r>
    </w:p>
    <w:p>
      <w:pPr>
        <w:pStyle w:val="Normal"/>
        <w:rPr/>
      </w:pPr>
      <w:r>
        <w:rPr/>
        <w:t xml:space="preserve">I was starting to long for a cum of my own.  But I wasn’t supposed to cum for two more days, at least.  My wife saw that I was starting to work against my orgasm taking me.  She said “It’s okay – do it!”  I was too far gone to talk, properly, all I could manage was </w:t>
      </w:r>
    </w:p>
    <w:p>
      <w:pPr>
        <w:pStyle w:val="Normal"/>
        <w:rPr/>
      </w:pPr>
      <w:r>
        <w:rPr/>
      </w:r>
    </w:p>
    <w:p>
      <w:pPr>
        <w:pStyle w:val="Normal"/>
        <w:rPr/>
      </w:pPr>
      <w:r>
        <w:rPr/>
        <w:t>“</w:t>
      </w:r>
      <w:r>
        <w:rPr/>
        <w:t xml:space="preserve">No!  Have to . . . keep . . .”  </w:t>
      </w:r>
    </w:p>
    <w:p>
      <w:pPr>
        <w:pStyle w:val="Normal"/>
        <w:rPr/>
      </w:pPr>
      <w:r>
        <w:rPr/>
      </w:r>
    </w:p>
    <w:p>
      <w:pPr>
        <w:pStyle w:val="Normal"/>
        <w:rPr/>
      </w:pPr>
      <w:r>
        <w:rPr/>
        <w:t>Keep it in, keep from coming, I couldn’t say it, because I had what felt like a yard of cock buried in this wild little minx.  Luann was being driven crazy by my oversized intruder.  Her insides were doing amazing things to me, and the days of cum buildup were starting to press hard against my insides.  I clamped down on it, but it wouldn’t be denied forever.</w:t>
      </w:r>
    </w:p>
    <w:p>
      <w:pPr>
        <w:pStyle w:val="Normal"/>
        <w:rPr/>
      </w:pPr>
      <w:r>
        <w:rPr/>
      </w:r>
    </w:p>
    <w:p>
      <w:pPr>
        <w:pStyle w:val="Normal"/>
        <w:rPr/>
      </w:pPr>
      <w:r>
        <w:rPr/>
        <w:t>I looked into my wife’s eyes, shaking my head.  She knew I wanted to not cum, but that I couldn’t stop fucking, at this point.  I wanted to say “Help me!  Pull this demon woman off my cock! I’m helpless in her cunt-grasp . . . stop me, stop me before I grow again!”  All I could manage was “I can’t cum . . . can’t . . . cum!”  And my wife smiled, and leaned over, and mashed my face into her maddening breasts.</w:t>
      </w:r>
    </w:p>
    <w:p>
      <w:pPr>
        <w:pStyle w:val="Normal"/>
        <w:rPr/>
      </w:pPr>
      <w:r>
        <w:rPr/>
      </w:r>
    </w:p>
    <w:p>
      <w:pPr>
        <w:pStyle w:val="Normal"/>
        <w:rPr/>
      </w:pPr>
      <w:r>
        <w:rPr/>
        <w:t xml:space="preserve">My cock stiffened even more – I heard Luann yelp as she felt it.  I shook my head “no”, vigorously – but all that did was mash me into Sharon’s lush, luscious super-boobs.  The seams were busting inside me.  I fucked and fucked and fucked little Luann, I couldn’t stop.  I tried everything I could think of to keep from boiling over.  But I couldn’t think.  I could only fuck.  And a kegful of cum ROARED up the unbelievable length of me, out of my cockhead, and into her over-packed pussy, then all over our sheets – there was NO room inside her.  I shouted and sprayed and spurt and spurt more.   Suddenly Luann was trying to pull herself off me – she wanted to see it.   But it took her perhaps twenty seconds to work all of that cock out of her – her cunt was gripping like it wanted to never let me go.  I could only fire more cum, I could hardly breathe.  Finally she got it out, and MORE cum was still rocketing out of me – streaming across the room, one shot after the other so fast that it was like the air was filled with cum.  Luann pointed it at herself like it was the fountain of youth and she was determined to bathe in it.  </w:t>
      </w:r>
    </w:p>
    <w:p>
      <w:pPr>
        <w:pStyle w:val="Normal"/>
        <w:rPr/>
      </w:pPr>
      <w:r>
        <w:rPr/>
      </w:r>
    </w:p>
    <w:p>
      <w:pPr>
        <w:pStyle w:val="Normal"/>
        <w:rPr/>
      </w:pPr>
      <w:r>
        <w:rPr/>
        <w:t>The mess was incredible.  My wife dipped her hands into the streams I was firing, and smeared the white stuff over Luann’s thighs and anywhere else it hadn’t gotten, her yet.  These women had gone crazy.  I could only pant and try to expel all of the cum in me.  I felt I HAD to get it out, get as much out as I could, if only to feel satisfied and feel empty afterwards.</w:t>
      </w:r>
    </w:p>
    <w:p>
      <w:pPr>
        <w:pStyle w:val="Normal"/>
        <w:rPr/>
      </w:pPr>
      <w:r>
        <w:rPr/>
      </w:r>
    </w:p>
    <w:p>
      <w:pPr>
        <w:pStyle w:val="Normal"/>
        <w:rPr/>
      </w:pPr>
      <w:r>
        <w:rPr/>
        <w:t>The streams leapt less far, and grew thicker . . . my orgasm finally subsided, but rich white semen kept running out of me.  Luann, who was practically plastered to the bed by now, put her mouth to the tip of me and sucked some cream down.  Perhaps you’ve felt that sensation along your cum-pipe when a great wedge of thickened sperm is working its way out of you.  This was more – I was running fluid cum that had big, gummy portions to it.</w:t>
      </w:r>
    </w:p>
    <w:p>
      <w:pPr>
        <w:pStyle w:val="Normal"/>
        <w:rPr/>
      </w:pPr>
      <w:r>
        <w:rPr/>
      </w:r>
    </w:p>
    <w:p>
      <w:pPr>
        <w:pStyle w:val="Normal"/>
        <w:rPr/>
      </w:pPr>
      <w:r>
        <w:rPr/>
        <w:t>We all started to calm down, and Luann breathing hard while idly watching the sperm drip from my jerking pole – it took another minute and more to stop that.  She then put both hands around the base of it, and with her thumbs pressed to the semen-pipe, drew her hands up to bring out any cum fluids she’d missed.  She licked her fingers, after – there was far too much cum for anyone to drink.</w:t>
      </w:r>
    </w:p>
    <w:p>
      <w:pPr>
        <w:pStyle w:val="Normal"/>
        <w:rPr/>
      </w:pPr>
      <w:r>
        <w:rPr/>
      </w:r>
    </w:p>
    <w:p>
      <w:pPr>
        <w:pStyle w:val="Normal"/>
        <w:rPr/>
      </w:pPr>
      <w:r>
        <w:rPr/>
        <w:t xml:space="preserve">We were all a little stunned by what had just happened.  </w:t>
      </w:r>
    </w:p>
    <w:p>
      <w:pPr>
        <w:pStyle w:val="Normal"/>
        <w:rPr/>
      </w:pPr>
      <w:r>
        <w:rPr/>
      </w:r>
    </w:p>
    <w:p>
      <w:pPr>
        <w:pStyle w:val="Normal"/>
        <w:rPr/>
      </w:pPr>
      <w:r>
        <w:rPr/>
        <w:t>Some time later, the three of us were showered and holding cups of tea.  The washing machine was attempting to salvage the drenched sheets, but my wife insisted that any sperm streaks on the headboard stay there a while.  I think she was proud of what I could do.</w:t>
      </w:r>
    </w:p>
    <w:p>
      <w:pPr>
        <w:pStyle w:val="Normal"/>
        <w:rPr/>
      </w:pPr>
      <w:r>
        <w:rPr/>
      </w:r>
    </w:p>
    <w:p>
      <w:pPr>
        <w:pStyle w:val="Normal"/>
        <w:rPr/>
      </w:pPr>
      <w:r>
        <w:rPr/>
        <w:t xml:space="preserve">Sharon asked “Um, your boobs – they’re back to . . . usual size.  Did you notice how much they . . . plumped up?” </w:t>
      </w:r>
    </w:p>
    <w:p>
      <w:pPr>
        <w:pStyle w:val="Normal"/>
        <w:rPr/>
      </w:pPr>
      <w:r>
        <w:rPr/>
      </w:r>
    </w:p>
    <w:p>
      <w:pPr>
        <w:pStyle w:val="Normal"/>
        <w:rPr/>
      </w:pPr>
      <w:r>
        <w:rPr/>
        <w:t>“</w:t>
      </w:r>
      <w:r>
        <w:rPr/>
        <w:t>Well, breasts grow like ¼ bigger with extra blood circulation when a woman’s turned on,” I said.</w:t>
      </w:r>
    </w:p>
    <w:p>
      <w:pPr>
        <w:pStyle w:val="Normal"/>
        <w:rPr/>
      </w:pPr>
      <w:r>
        <w:rPr/>
      </w:r>
    </w:p>
    <w:p>
      <w:pPr>
        <w:pStyle w:val="Normal"/>
        <w:rPr/>
      </w:pPr>
      <w:r>
        <w:rPr/>
        <w:t>“</w:t>
      </w:r>
      <w:r>
        <w:rPr/>
        <w:t>This was not an extra quarter of size – those things got to be triple their original size!”</w:t>
      </w:r>
    </w:p>
    <w:p>
      <w:pPr>
        <w:pStyle w:val="Normal"/>
        <w:rPr/>
      </w:pPr>
      <w:r>
        <w:rPr/>
      </w:r>
    </w:p>
    <w:p>
      <w:pPr>
        <w:pStyle w:val="Normal"/>
        <w:rPr/>
      </w:pPr>
      <w:r>
        <w:rPr/>
        <w:t xml:space="preserve">Luann said “It’s not like I got anywhere NEAR your size, Sharon!  I’ve always swelled up there when I’m turned on.  But, yeah, this was . . . something else.  I felt heavy there . . . I’m guessing that I swelled up like never before because . . . I was . . . turned on like never before.”  She was blushing.  This poised and brilliant little woman was embarrassed about how much she had gotten off on my über-cock. </w:t>
      </w:r>
    </w:p>
    <w:p>
      <w:pPr>
        <w:pStyle w:val="Normal"/>
        <w:rPr/>
      </w:pPr>
      <w:r>
        <w:rPr/>
      </w:r>
    </w:p>
    <w:p>
      <w:pPr>
        <w:pStyle w:val="Normal"/>
        <w:rPr/>
      </w:pPr>
      <w:r>
        <w:rPr/>
        <w:t xml:space="preserve">Luann hastily changed the subject, saying “I do have an idea of how I can help you – and I’m thrilled that you cum like an oil well gusher, it’ll make the whole thing easier.”  But for her idea to work, we had to get me to grow to something like twice my current elephantine size, she said.  I guess I didn’t mind the idea of cumming regularly, but what if we grew me on purpose and then her idea didn’t work?  </w:t>
      </w:r>
    </w:p>
    <w:p>
      <w:pPr>
        <w:pStyle w:val="Normal"/>
        <w:rPr/>
      </w:pPr>
      <w:r>
        <w:rPr/>
      </w:r>
    </w:p>
    <w:p>
      <w:pPr>
        <w:pStyle w:val="Normal"/>
        <w:rPr/>
      </w:pPr>
      <w:r>
        <w:rPr/>
      </w:r>
    </w:p>
    <w:p>
      <w:pPr>
        <w:pStyle w:val="Normal"/>
        <w:rPr/>
      </w:pPr>
      <w:r>
        <w:rPr/>
      </w:r>
    </w:p>
    <w:p>
      <w:pPr>
        <w:pStyle w:val="Normal"/>
        <w:rPr/>
      </w:pPr>
      <w:r>
        <w:rPr/>
      </w:r>
    </w:p>
    <w:p>
      <w:pPr>
        <w:pStyle w:val="Normal"/>
        <w:rPr/>
      </w:pPr>
      <w:r>
        <w:rPr/>
        <w:t>Luann moved in with us for a few weeks.  I was their plaything then, and the women ganged up on me making me cum as much as they liked.  It was heaven.  But we had to make sure that when I came, I did it in the back yard, the one with the high fence.  My growing sex organs meant increasingly outlandish cumshots.  The smell was unmistakable.</w:t>
      </w:r>
    </w:p>
    <w:p>
      <w:pPr>
        <w:pStyle w:val="Normal"/>
        <w:rPr/>
      </w:pPr>
      <w:r>
        <w:rPr/>
      </w:r>
    </w:p>
    <w:p>
      <w:pPr>
        <w:pStyle w:val="Normal"/>
        <w:rPr/>
      </w:pPr>
      <w:r>
        <w:rPr/>
        <w:t>My prong grew and grew.  Even Luann’s bottomless cunt soon couldn’t take all my length, but she handled a foot or more of me as long as she could.  I loved making her breasts swell up – they really did triple in size!  Even so, her meaty nipples looked big for the boob’s size.  And when they swelled up, they got firmer and firmer, of course.  It was pretty sweet.  My own thickness was starting to rival my calf’s, before Luann – very sadly - gave up taking me into her pussy.  But the device she was building was starting to take shape.</w:t>
      </w:r>
    </w:p>
    <w:p>
      <w:pPr>
        <w:pStyle w:val="Normal"/>
        <w:rPr/>
      </w:pPr>
      <w:r>
        <w:rPr/>
      </w:r>
    </w:p>
    <w:p>
      <w:pPr>
        <w:pStyle w:val="Normal"/>
        <w:rPr/>
      </w:pPr>
      <w:r>
        <w:rPr/>
        <w:t xml:space="preserve">My dick was so big, by now, it had to be kept taped to my leg.  But it got un-taped a LOT, because both women clearly were fascinated by a giant cock.  They’d stroke me, use their breasts on me, and when they were ready to give me another boost in size, they’d grease up and lie stomach to stomach, then get me to slide my yard of dick in between them.  It WAS pretty awesome.  I mean, seeing that yard of hot cock poke out from between their two heads . . . and eventually BEYOND their two heads – while they rode it like a bucking bronco . . . it was amazing. </w:t>
      </w:r>
    </w:p>
    <w:p>
      <w:pPr>
        <w:pStyle w:val="Normal"/>
        <w:rPr/>
      </w:pPr>
      <w:r>
        <w:rPr/>
      </w:r>
    </w:p>
    <w:p>
      <w:pPr>
        <w:pStyle w:val="Normal"/>
        <w:rPr/>
      </w:pPr>
      <w:r>
        <w:rPr/>
        <w:t xml:space="preserve">Apparently it wasn’t just my cock that grew – the cum-factory organs must have been keeping pace.  When they would get me to shoot off, my orgasm would last and last – and even that wasn’t as long as the ejaculation.  I’d be coming down off the orgasmic high, and the monster cock I carried would keep firing. And firing.  Luann, being an engineer, she felt she had to catch and measure one of my sperm explosions.  It was a good two-and-a-half gallons!  When she finished measuring it, she sat right down to masturbate.  As I sat down, panting, my wife helped Luann out. </w:t>
      </w:r>
    </w:p>
    <w:p>
      <w:pPr>
        <w:pStyle w:val="Normal"/>
        <w:rPr/>
      </w:pPr>
      <w:r>
        <w:rPr/>
      </w:r>
    </w:p>
    <w:p>
      <w:pPr>
        <w:pStyle w:val="Normal"/>
        <w:rPr/>
      </w:pPr>
      <w:r>
        <w:rPr/>
        <w:t xml:space="preserve">Then, one day, everything was ready.  I was thrilled, because even soft I was going to start dragging on the ground, soon.  They told me that for the next seven days, no cumming.  But they couldn’t keep their hands off it, and I gave THEM plenty of action over that week.  They couldn’t get enough. And on day four, my wife’s wicked side kicked in ag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was lying on my back, and my cockhead pulsed in front of my face.  BOTH women were riding that python at once, Luann in front.  They were rubbing their clitorises on me and my wife had reached around to rub Luann’s fiery nipples.  Then my Sharon got Luann to put her little body UNDER the cock, with her back to my front and the water-main penis resting on her.  My wife got on top of us all, and started to rub up and down.</w:t>
      </w:r>
    </w:p>
    <w:p>
      <w:pPr>
        <w:pStyle w:val="Normal"/>
        <w:rPr/>
      </w:pPr>
      <w:r>
        <w:rPr/>
      </w:r>
    </w:p>
    <w:p>
      <w:pPr>
        <w:pStyle w:val="Normal"/>
        <w:rPr/>
      </w:pPr>
      <w:r>
        <w:rPr/>
        <w:t xml:space="preserve">My cockhead kept banging her in the chin – but she didn’t seem to mind.  Luann was putting her hands to good use, and enjoying the sights.  A few minutes of this, and I felt a boulder’s weight of semen start to shift in me.  Having cum a LOT for some days, and then going cold turkey on the orgasms, my production was in overdrive, and suddenly had no place to go.  So I was dying for a cum, but I knew that to stop the penis growth, I had to save it up for when we used the Device on day seven.  My wife knew all that, too – but she wanted to push me.  She wanted to see me struggle.  I think she even wanted to see me suffer, suffer from lust for her.  So she ignored me when I said I felt the cum swelling.  I warned her, and warned her louder, that I was going to cum soon.  </w:t>
      </w:r>
    </w:p>
    <w:p>
      <w:pPr>
        <w:pStyle w:val="Normal"/>
        <w:rPr/>
      </w:pPr>
      <w:r>
        <w:rPr/>
      </w:r>
    </w:p>
    <w:p>
      <w:pPr>
        <w:pStyle w:val="Normal"/>
        <w:rPr/>
      </w:pPr>
      <w:r>
        <w:rPr/>
        <w:t>“</w:t>
      </w:r>
      <w:r>
        <w:rPr/>
        <w:t>Baby, you need to stop sliding on me!”</w:t>
      </w:r>
    </w:p>
    <w:p>
      <w:pPr>
        <w:pStyle w:val="Normal"/>
        <w:rPr/>
      </w:pPr>
      <w:r>
        <w:rPr/>
        <w:t>“</w:t>
      </w:r>
      <w:r>
        <w:rPr/>
        <w:t>Oh, my poor darling, is this getting to you?”</w:t>
      </w:r>
    </w:p>
    <w:p>
      <w:pPr>
        <w:pStyle w:val="Normal"/>
        <w:rPr/>
      </w:pPr>
      <w:r>
        <w:rPr/>
        <w:t>“</w:t>
      </w:r>
      <w:r>
        <w:rPr/>
        <w:t>You KNOW it’s getting to me . . . stop doing that!”</w:t>
      </w:r>
    </w:p>
    <w:p>
      <w:pPr>
        <w:pStyle w:val="Normal"/>
        <w:rPr/>
      </w:pPr>
      <w:r>
        <w:rPr/>
        <w:t>“</w:t>
      </w:r>
      <w:r>
        <w:rPr/>
        <w:t>You mean THIS?  You want me to stop doing THIS?  Well, how would it be if we did THIS instead?”  The two women put their mouths onto my cockhead, and they nibbled and sucked around the edge of the helmet.  I thought my heads might explode – both of them.</w:t>
      </w:r>
    </w:p>
    <w:p>
      <w:pPr>
        <w:pStyle w:val="Normal"/>
        <w:rPr/>
      </w:pPr>
      <w:r>
        <w:rPr/>
        <w:t>“</w:t>
      </w:r>
      <w:r>
        <w:rPr/>
        <w:t>Stop!  STOP!”  I was near tears.  They stopped.  But they weren’t finished with me.  Luann ground her sweet little ass into my pubic area – her weight was right on my cum glands.  My wife said “I’m sorry, darling – let me soothe him.”  She stroked my cannon-sized cock like she was soothing a big dog, but she KNEW it wasn’t calming ME down!</w:t>
      </w:r>
    </w:p>
    <w:p>
      <w:pPr>
        <w:pStyle w:val="Normal"/>
        <w:rPr/>
      </w:pPr>
      <w:r>
        <w:rPr/>
      </w:r>
    </w:p>
    <w:p>
      <w:pPr>
        <w:pStyle w:val="Normal"/>
        <w:rPr/>
      </w:pPr>
      <w:r>
        <w:rPr/>
        <w:t>“</w:t>
      </w:r>
      <w:r>
        <w:rPr/>
        <w:t xml:space="preserve">Sharon.  C’mon.  Please.”  She kept stroking, and stroked a little harder.  She started humping her clit against the base of my gigantic cock.  “Sharon.  C’mon!  I don’t want to grow any more!”  </w:t>
      </w:r>
    </w:p>
    <w:p>
      <w:pPr>
        <w:pStyle w:val="Normal"/>
        <w:rPr/>
      </w:pPr>
      <w:r>
        <w:rPr/>
      </w:r>
    </w:p>
    <w:p>
      <w:pPr>
        <w:pStyle w:val="Normal"/>
        <w:rPr/>
      </w:pPr>
      <w:r>
        <w:rPr/>
        <w:t>“</w:t>
      </w:r>
      <w:r>
        <w:rPr/>
        <w:t>Has it occurred to you, my loving husband, that I’M up for seeing you grow, and grow, and grow?  That we could make a million with this thing, if we made movies?  That I simply enjoy the power I have over you?”  Luann’s mouth was back on my most sensitive parts.  The ocean of cum lurched inside me, it wouldn’t be denied much longer.  “I LIKE making you cum.  I LIKE it when you fight it.  Fight me now.  Don’t LET me bring you off.”</w:t>
      </w:r>
    </w:p>
    <w:p>
      <w:pPr>
        <w:pStyle w:val="Normal"/>
        <w:rPr/>
      </w:pPr>
      <w:r>
        <w:rPr/>
      </w:r>
    </w:p>
    <w:p>
      <w:pPr>
        <w:pStyle w:val="Normal"/>
        <w:rPr/>
      </w:pPr>
      <w:r>
        <w:rPr/>
        <w:t>“</w:t>
      </w:r>
      <w:r>
        <w:rPr/>
        <w:t>Damnit Sharon, we’re not even outdoors!  If I cum now, we’ll have to buy a new living room set!”  She laughed, and stroked me harder.</w:t>
      </w:r>
    </w:p>
    <w:p>
      <w:pPr>
        <w:pStyle w:val="Normal"/>
        <w:rPr/>
      </w:pPr>
      <w:r>
        <w:rPr/>
      </w:r>
    </w:p>
    <w:p>
      <w:pPr>
        <w:pStyle w:val="Normal"/>
        <w:rPr/>
      </w:pPr>
      <w:r>
        <w:rPr/>
        <w:t>I was reduced to begging.  I wanted this growth to stop.  I had to save up cum to make it happen.  So I could not cum, not now.  But my control was fraying.  “Please.  Please, Sharon . . . don’t make me.”  She stroked slower – but didn’t stop.  My nerve endings were bristling with electricity.  I was on the knife’s edge of cumming.   A huge drop of pre-cum escaped the cockhead-slit, and rolled down onto Luann.  Sharon kept rubbing, always lighter, but rubbing, rubbing me.  I was going to cum, it couldn’t be stopped any more.</w:t>
      </w:r>
    </w:p>
    <w:p>
      <w:pPr>
        <w:pStyle w:val="Normal"/>
        <w:rPr/>
      </w:pPr>
      <w:r>
        <w:rPr/>
      </w:r>
    </w:p>
    <w:p>
      <w:pPr>
        <w:pStyle w:val="Normal"/>
        <w:rPr/>
      </w:pPr>
      <w:r>
        <w:rPr/>
        <w:t>Luann grabbed her hands away from me, and for a long, long moment, the high-pressure cum pounded against the gate.  And I kept it in.  Just barely.  There was so much, now, it felt like an anvil was inside me, pressing to burst out as molten metal.  But I had kept the cum inside.</w:t>
      </w:r>
    </w:p>
    <w:p>
      <w:pPr>
        <w:pStyle w:val="Normal"/>
        <w:rPr/>
      </w:pPr>
      <w:r>
        <w:rPr/>
      </w:r>
    </w:p>
    <w:p>
      <w:pPr>
        <w:pStyle w:val="Normal"/>
        <w:rPr/>
      </w:pPr>
      <w:r>
        <w:rPr/>
        <w:t>They let me up, and I went to take a cold bath.</w:t>
      </w:r>
    </w:p>
    <w:p>
      <w:pPr>
        <w:pStyle w:val="Normal"/>
        <w:pBdr>
          <w:bottom w:val="single" w:sz="6" w:space="1" w:color="000000"/>
        </w:pBdr>
        <w:rPr/>
      </w:pPr>
      <w:r>
        <w:rPr/>
      </w:r>
    </w:p>
    <w:p>
      <w:pPr>
        <w:pStyle w:val="Normal"/>
        <w:rPr/>
      </w:pPr>
      <w:r>
        <w:rPr/>
      </w:r>
    </w:p>
    <w:p>
      <w:pPr>
        <w:pStyle w:val="Normal"/>
        <w:rPr/>
      </w:pPr>
      <w:r>
        <w:rPr/>
        <w:t xml:space="preserve">Finally, finally, the Device was ready.  In the back yard stood a waist-height bullet-proof plexiglass box, with two openings.  The front wall swung all the way open, like a fridge, but with an industrial-strength set of seals and locks for when it would be closed.  And on top, a gasket setup for me to fit myself into.  </w:t>
      </w:r>
    </w:p>
    <w:p>
      <w:pPr>
        <w:pStyle w:val="Normal"/>
        <w:rPr/>
      </w:pPr>
      <w:r>
        <w:rPr/>
      </w:r>
    </w:p>
    <w:p>
      <w:pPr>
        <w:pStyle w:val="Normal"/>
        <w:rPr/>
      </w:pPr>
      <w:r>
        <w:rPr/>
        <w:t>I followed Luann out to the back yard as she explained.  Even with seven days of cum humming inside my balls, I wanted to stop lusting for her and listen to what she was telling me.  I was able to tear my eyes off her shapely butt . . . once she turned and faced me.</w:t>
      </w:r>
    </w:p>
    <w:p>
      <w:pPr>
        <w:pStyle w:val="Normal"/>
        <w:rPr/>
      </w:pPr>
      <w:r>
        <w:rPr/>
      </w:r>
    </w:p>
    <w:p>
      <w:pPr>
        <w:pStyle w:val="Normal"/>
        <w:rPr/>
      </w:pPr>
      <w:r>
        <w:rPr/>
        <w:t xml:space="preserve">The plan was this: I’d stand in the box, and they would give me that long-awaited (and well-earned) orgasm.  When I started cumming, they’d seal the whole thing up, so that my cum would FILL the box.  The whole point was that my semen would fill the box until the cum pressure eventually rocketed ME out of the box!  </w:t>
      </w:r>
    </w:p>
    <w:p>
      <w:pPr>
        <w:pStyle w:val="Normal"/>
        <w:rPr/>
      </w:pPr>
      <w:r>
        <w:rPr/>
      </w:r>
    </w:p>
    <w:p>
      <w:pPr>
        <w:pStyle w:val="Normal"/>
        <w:rPr/>
      </w:pPr>
      <w:r>
        <w:rPr/>
        <w:t>Luann said  “You spurt cum out, and your cock grows.  If your cum spurts YOU out, that should fix things!”</w:t>
      </w:r>
    </w:p>
    <w:p>
      <w:pPr>
        <w:pStyle w:val="Normal"/>
        <w:rPr/>
      </w:pPr>
      <w:r>
        <w:rPr/>
      </w:r>
    </w:p>
    <w:p>
      <w:pPr>
        <w:pStyle w:val="Normal"/>
        <w:rPr/>
      </w:pPr>
      <w:r>
        <w:rPr/>
        <w:t>What the hell.  None of this was actually POSSIBLE.  Maybe Luann was right.  We were already through the looking glass, so . . . what the hell.</w:t>
      </w:r>
    </w:p>
    <w:p>
      <w:pPr>
        <w:pStyle w:val="Normal"/>
        <w:rPr/>
      </w:pPr>
      <w:r>
        <w:rPr/>
      </w:r>
    </w:p>
    <w:p>
      <w:pPr>
        <w:pStyle w:val="Normal"/>
        <w:rPr/>
      </w:pPr>
      <w:r>
        <w:rPr/>
        <w:t>It seemed some sort of ceremony should mark the occasion.  We shared a group hug.  Then we got naked.  Then we hugged some more.</w:t>
      </w:r>
    </w:p>
    <w:p>
      <w:pPr>
        <w:pStyle w:val="Normal"/>
        <w:rPr/>
      </w:pPr>
      <w:r>
        <w:rPr/>
      </w:r>
    </w:p>
    <w:p>
      <w:pPr>
        <w:pStyle w:val="Normal"/>
        <w:rPr/>
      </w:pPr>
      <w:r>
        <w:rPr/>
        <w:t>“</w:t>
      </w:r>
      <w:r>
        <w:rPr/>
        <w:t>Sharon, thank you for staying by me in all this . . . craziness.”</w:t>
      </w:r>
    </w:p>
    <w:p>
      <w:pPr>
        <w:pStyle w:val="Normal"/>
        <w:rPr/>
      </w:pPr>
      <w:r>
        <w:rPr/>
      </w:r>
    </w:p>
    <w:p>
      <w:pPr>
        <w:pStyle w:val="Normal"/>
        <w:rPr/>
      </w:pPr>
      <w:r>
        <w:rPr/>
        <w:t>“</w:t>
      </w:r>
      <w:r>
        <w:rPr/>
        <w:t>You’re my big man, you’re MY man, and I’ll never stop staying by you.”</w:t>
      </w:r>
    </w:p>
    <w:p>
      <w:pPr>
        <w:pStyle w:val="Normal"/>
        <w:rPr/>
      </w:pPr>
      <w:r>
        <w:rPr/>
      </w:r>
    </w:p>
    <w:p>
      <w:pPr>
        <w:pStyle w:val="Normal"/>
        <w:rPr/>
      </w:pPr>
      <w:r>
        <w:rPr/>
        <w:t>“</w:t>
      </w:r>
      <w:r>
        <w:rPr/>
        <w:t>Luann, I have no idea if this insane contraption will get me out of this insane . . . condition . . . but . . . you’re a mensch, you’re a . . . real friend.”</w:t>
      </w:r>
    </w:p>
    <w:p>
      <w:pPr>
        <w:pStyle w:val="Normal"/>
        <w:rPr/>
      </w:pPr>
      <w:r>
        <w:rPr/>
      </w:r>
    </w:p>
    <w:p>
      <w:pPr>
        <w:pStyle w:val="Normal"/>
        <w:rPr/>
      </w:pPr>
      <w:r>
        <w:rPr/>
        <w:t>She just hugged me tighter, but I could tell by her blushing that she was thinking of the things my stupendous wang had done to her.</w:t>
      </w:r>
    </w:p>
    <w:p>
      <w:pPr>
        <w:pStyle w:val="Normal"/>
        <w:rPr/>
      </w:pPr>
      <w:r>
        <w:rPr/>
      </w:r>
    </w:p>
    <w:p>
      <w:pPr>
        <w:pStyle w:val="Normal"/>
        <w:rPr/>
      </w:pPr>
      <w:r>
        <w:rPr/>
        <w:t>Sharon spread out a blanket on the lawn, near the Device, and we gave into the urges we’d been suppressing all week.  Sharon and I kissed, and Luann wrestled with my yard-plus of cock as if it were an anaconda.  She could only do that before I got stiff, and she loved doing it.  She’d make “Oh help me!” comments, like some B-movie heroine.  Her boobs were already swelling with excitement.</w:t>
      </w:r>
    </w:p>
    <w:p>
      <w:pPr>
        <w:pStyle w:val="Normal"/>
        <w:rPr/>
      </w:pPr>
      <w:r>
        <w:rPr/>
      </w:r>
    </w:p>
    <w:p>
      <w:pPr>
        <w:pStyle w:val="Normal"/>
        <w:rPr/>
      </w:pPr>
      <w:r>
        <w:rPr/>
        <w:t>Sharon planted her pussy onto my waiting lips.  She rode my tongue, and as always, her taste made me stiff, then stiffer.</w:t>
      </w:r>
    </w:p>
    <w:p>
      <w:pPr>
        <w:pStyle w:val="Normal"/>
        <w:rPr/>
      </w:pPr>
      <w:r>
        <w:rPr/>
      </w:r>
    </w:p>
    <w:p>
      <w:pPr>
        <w:pStyle w:val="Normal"/>
        <w:rPr/>
      </w:pPr>
      <w:r>
        <w:rPr/>
        <w:t>“</w:t>
      </w:r>
      <w:r>
        <w:rPr/>
        <w:t>Resist us,” my wife Sharon said.  “We want you to cum like the guns of Navarone.  You always cum harder if you’ve held it in as best you can.”  Well, with seven days of cum in me, I didn’t know how much resisting I could do, but I’d try.  Luann was frigging me, her boobs nodding as she did, and my wife started working towards her own orgasm.  She rocked slowly into my mouth.  Luann was grumbling – either it was that my super-schlong was too heavy, now, or that SHE wasn’t riding my face just now.</w:t>
      </w:r>
    </w:p>
    <w:p>
      <w:pPr>
        <w:pStyle w:val="Normal"/>
        <w:rPr/>
      </w:pPr>
      <w:r>
        <w:rPr/>
      </w:r>
    </w:p>
    <w:p>
      <w:pPr>
        <w:pStyle w:val="Normal"/>
        <w:rPr/>
      </w:pPr>
      <w:r>
        <w:rPr/>
        <w:t>My wife makes the most lovely sounds when she cums.  It’s a low, tough grunt from the lungs, it seems, no words at all while she’s building up to it.  Then a sort of “oh gahd oh gahd oh GAAAAAAAHD!” comes out of her.  Her limbs spasm, her eyes squeeze shut . . . it’s a lot of fun to see.</w:t>
      </w:r>
    </w:p>
    <w:p>
      <w:pPr>
        <w:pStyle w:val="Normal"/>
        <w:rPr/>
      </w:pPr>
      <w:r>
        <w:rPr/>
      </w:r>
    </w:p>
    <w:p>
      <w:pPr>
        <w:pStyle w:val="Normal"/>
        <w:rPr/>
      </w:pPr>
      <w:r>
        <w:rPr/>
        <w:t>By the time she’d had her first orgasm, I was hard, good and hard – and gigantic.  Run your eyes along my giant prick, and it would seem to have been zooming out of my groin . . . hanging there, pulsing, reaching for something warm and wet to be inside.</w:t>
      </w:r>
    </w:p>
    <w:p>
      <w:pPr>
        <w:pStyle w:val="Normal"/>
        <w:rPr/>
      </w:pPr>
      <w:r>
        <w:rPr/>
      </w:r>
    </w:p>
    <w:p>
      <w:pPr>
        <w:pStyle w:val="Normal"/>
        <w:rPr/>
      </w:pPr>
      <w:r>
        <w:rPr/>
        <w:t>“</w:t>
      </w:r>
      <w:r>
        <w:rPr/>
        <w:t>TAG!”</w:t>
      </w:r>
    </w:p>
    <w:p>
      <w:pPr>
        <w:pStyle w:val="Normal"/>
        <w:rPr/>
      </w:pPr>
      <w:r>
        <w:rPr/>
      </w:r>
    </w:p>
    <w:p>
      <w:pPr>
        <w:pStyle w:val="Normal"/>
        <w:rPr/>
      </w:pPr>
      <w:r>
        <w:rPr/>
        <w:t>Luann actually tagged my wife, so that SHE could put her sweet breasts to my face, and Sharon went and worked over my cock.  Luann has serious nipples, I’ve said, and I was happy to put my arms around her and draw her close.  I was even happier when my wife pulled out the skin lotion and greased up her front, so she could rub my colossal cock against herself.  Remember, I was lying on the ground, and she was standing over me.  The dick was up to HER ribcage, and was as big around as my head.</w:t>
      </w:r>
    </w:p>
    <w:p>
      <w:pPr>
        <w:pStyle w:val="Normal"/>
        <w:rPr/>
      </w:pPr>
      <w:r>
        <w:rPr/>
      </w:r>
    </w:p>
    <w:p>
      <w:pPr>
        <w:pStyle w:val="Normal"/>
        <w:rPr/>
      </w:pPr>
      <w:r>
        <w:rPr/>
        <w:t xml:space="preserve">Luann let me nurse on her for a bit, and as her boobs swelled, it seemed they were coming to meet me.  Soon, I started panting, she hopped down to join my wife at my cannon-sized erection.  </w:t>
      </w:r>
    </w:p>
    <w:p>
      <w:pPr>
        <w:pStyle w:val="Normal"/>
        <w:rPr/>
      </w:pPr>
      <w:r>
        <w:rPr/>
      </w:r>
    </w:p>
    <w:p>
      <w:pPr>
        <w:pStyle w:val="Normal"/>
        <w:rPr/>
      </w:pPr>
      <w:r>
        <w:rPr/>
        <w:t>“</w:t>
      </w:r>
      <w:r>
        <w:rPr/>
        <w:t>Doin’ okay, sweetie?”  Sharon asked me, when she saw how big and red the head had gotten.  “Remember, don’t cum!  Don’t let it out!”  Easy for her to say.  I felt the way a sausage does when it’s about to pop in the pan.</w:t>
      </w:r>
    </w:p>
    <w:p>
      <w:pPr>
        <w:pStyle w:val="Normal"/>
        <w:rPr/>
      </w:pPr>
      <w:r>
        <w:rPr/>
      </w:r>
    </w:p>
    <w:p>
      <w:pPr>
        <w:pStyle w:val="Normal"/>
        <w:rPr/>
      </w:pPr>
      <w:r>
        <w:rPr/>
        <w:t>Without stopping the stimulation, not even for a moment, they guided me to the Device.  I was in place, now, but not sealed in – yet.  My cock was buffeted by those two gorgeous bodies.  It stretched a yard and more in front of me.  All that dick, it was HEAVY!</w:t>
      </w:r>
    </w:p>
    <w:p>
      <w:pPr>
        <w:pStyle w:val="Normal"/>
        <w:rPr/>
      </w:pPr>
      <w:r>
        <w:rPr/>
      </w:r>
    </w:p>
    <w:p>
      <w:pPr>
        <w:pStyle w:val="Normal"/>
        <w:rPr/>
      </w:pPr>
      <w:r>
        <w:rPr/>
        <w:t>I was starting to make noises . . . the orgasm was building inside me.  They were using their hands, their sweet thighs, and anything else they could think of to make me shoot.  And it was working . . . I was starting to slide toward orgasm.</w:t>
      </w:r>
    </w:p>
    <w:p>
      <w:pPr>
        <w:pStyle w:val="Normal"/>
        <w:rPr/>
      </w:pPr>
      <w:r>
        <w:rPr/>
      </w:r>
    </w:p>
    <w:p>
      <w:pPr>
        <w:pStyle w:val="Normal"/>
        <w:rPr/>
      </w:pPr>
      <w:r>
        <w:rPr/>
        <w:t>“</w:t>
      </w:r>
      <w:r>
        <w:rPr/>
        <w:t>Don’t give in!” called Luann.  “You can do it!  Keep that semen down!”  I was drooling a steady stream of pre-cum by now, and Luann backed out to get ready to slam the door shut.  My wife stayed in there, putting her luscious body to one goal – making me cum like no man has ever come in the history of the world.</w:t>
      </w:r>
    </w:p>
    <w:p>
      <w:pPr>
        <w:pStyle w:val="Normal"/>
        <w:rPr/>
      </w:pPr>
      <w:r>
        <w:rPr/>
      </w:r>
    </w:p>
    <w:p>
      <w:pPr>
        <w:pStyle w:val="Normal"/>
        <w:rPr/>
      </w:pPr>
      <w:r>
        <w:rPr/>
        <w:t>I started to shake.  I clamped down on the insides, trying to keep that pressurized cum in for just a minute more.  I could NOT control the flow of precum that was literally running out of me.  The cum inside me felt like a gigantic ball of furnace-heated iron.  It felt like a keg of dynamite.  It felt so good, I started to keen.   And a moment before I lost the battle, my wife saw blobs of white in the precum that kept flowing and flowing out of my shuddering cockhead.  I was past the point of no return.  Sharon gave me two quick two-handed strokes for extra luck, and then she RAN.  Luann slammed the door of the Device.  They clicked home the great big locks on my box.</w:t>
      </w:r>
    </w:p>
    <w:p>
      <w:pPr>
        <w:pStyle w:val="Normal"/>
        <w:rPr/>
      </w:pPr>
      <w:r>
        <w:rPr/>
      </w:r>
    </w:p>
    <w:p>
      <w:pPr>
        <w:pStyle w:val="Normal"/>
        <w:rPr/>
      </w:pPr>
      <w:r>
        <w:rPr/>
        <w:t>I howled.</w:t>
      </w:r>
    </w:p>
    <w:p>
      <w:pPr>
        <w:pStyle w:val="Normal"/>
        <w:rPr/>
      </w:pPr>
      <w:r>
        <w:rPr/>
      </w:r>
    </w:p>
    <w:p>
      <w:pPr>
        <w:pStyle w:val="Normal"/>
        <w:rPr/>
      </w:pPr>
      <w:r>
        <w:rPr/>
        <w:t>Cum fired out of my now-elephant-sized cock.  In no time, cum was pooling around my ankles.  The ecstasy was incredible, and I might have fallen over, but the rubber-lined hole around my waist held me up.  Sharon came back to press my head to her breasts.  In a minute, I’d filled the box past my knees, and the level of white stuff kept rising.  My cockhead was submerged, but she could still see how hard I was firing, by the swirling my forceful jets of cum created.  Soon the semen level was up around my balls – in moments, the box would be full.  Luann watched as I filled the Device, and came to put her tongue in one of my ears, then the other.</w:t>
      </w:r>
    </w:p>
    <w:p>
      <w:pPr>
        <w:pStyle w:val="Normal"/>
        <w:rPr/>
      </w:pPr>
      <w:r>
        <w:rPr/>
      </w:r>
    </w:p>
    <w:p>
      <w:pPr>
        <w:pStyle w:val="Normal"/>
        <w:rPr/>
      </w:pPr>
      <w:r>
        <w:rPr/>
        <w:t>Luann had explained to me that I had to cum for all I was worth – to pop myself out of that box like a cork out a champagne bottle, we had to generate more force than my weight (170 lbs.)  That was NOT going to be easy, she said.</w:t>
      </w:r>
    </w:p>
    <w:p>
      <w:pPr>
        <w:pStyle w:val="Normal"/>
        <w:rPr/>
      </w:pPr>
      <w:r>
        <w:rPr/>
      </w:r>
    </w:p>
    <w:p>
      <w:pPr>
        <w:pStyle w:val="Normal"/>
        <w:rPr/>
      </w:pPr>
      <w:r>
        <w:rPr/>
        <w:t>I wasn’t so sure – I was not nearly done cumming.  But when the box filled up, it suddenly became a LOT harder to cum.  I pushed, I swore, and I kept cumming.  I felt the box creak.  The pressure built and built inside that thing.  But the rubber seals held tight.  I only shot more hot sperm.</w:t>
      </w:r>
    </w:p>
    <w:p>
      <w:pPr>
        <w:pStyle w:val="Normal"/>
        <w:rPr/>
      </w:pPr>
      <w:r>
        <w:rPr/>
      </w:r>
    </w:p>
    <w:p>
      <w:pPr>
        <w:pStyle w:val="Normal"/>
        <w:rPr/>
      </w:pPr>
      <w:r>
        <w:rPr/>
        <w:t>And then – POW - I was OUT!  I flew a number of feet through the air, pushed by my own cum!  A small tidal wave of the stuff followed me.  Still MORE streamed out of my colossal, impossible cock.  I lay where I landed, and the women rushed to my side to make sure I was unhurt.  My wife looked into my eyes, concern written all over her face, while she idly jacked my leg-sized cock to help me finish cumming.  I felt a rush of relief, and then I fainted.</w:t>
      </w:r>
    </w:p>
    <w:p>
      <w:pPr>
        <w:pStyle w:val="Normal"/>
        <w:rPr/>
      </w:pPr>
      <w:r>
        <w:rPr/>
      </w:r>
    </w:p>
    <w:p>
      <w:pPr>
        <w:pStyle w:val="Normal"/>
        <w:rPr/>
      </w:pPr>
      <w:r>
        <w:rPr/>
        <w:t>------------------------------------------------------------</w:t>
      </w:r>
    </w:p>
    <w:p>
      <w:pPr>
        <w:pStyle w:val="Normal"/>
        <w:rPr/>
      </w:pPr>
      <w:r>
        <w:rPr/>
      </w:r>
    </w:p>
    <w:p>
      <w:pPr>
        <w:pStyle w:val="Normal"/>
        <w:rPr/>
      </w:pPr>
      <w:r>
        <w:rPr/>
        <w:t xml:space="preserve">They told me later that I kept on shooting cum for a while more, but they cleaned me up and got me to bed.  </w:t>
      </w:r>
    </w:p>
    <w:p>
      <w:pPr>
        <w:pStyle w:val="Normal"/>
        <w:rPr/>
      </w:pPr>
      <w:r>
        <w:rPr/>
      </w:r>
    </w:p>
    <w:p>
      <w:pPr>
        <w:pStyle w:val="Normal"/>
        <w:rPr/>
      </w:pPr>
      <w:r>
        <w:rPr/>
        <w:t>Luann had – of course – kept careful measurements of my cockgrowth all this time.  And there was NO growth after that last cum!  Sure, I was still stuck with a cock that could cripple a lady stegosaurus, but at least it had stopped growing.  We had a threesome just to make sure.  Actually, we had several.  Luann said it was in the name of science.  Who was I to argue?</w:t>
      </w:r>
    </w:p>
    <w:p>
      <w:pPr>
        <w:pStyle w:val="Normal"/>
        <w:rPr/>
      </w:pPr>
      <w:r>
        <w:rPr/>
      </w:r>
    </w:p>
    <w:p>
      <w:pPr>
        <w:pStyle w:val="Normal"/>
        <w:rPr/>
      </w:pPr>
      <w:r>
        <w:rPr/>
        <w:t>It was two days after the Device did its job, when we started to notice something.  My wife had always been taller than I was.  Now, she wasn’t.</w:t>
      </w:r>
    </w:p>
    <w:p>
      <w:pPr>
        <w:pStyle w:val="Normal"/>
        <w:rPr/>
      </w:pPr>
      <w:r>
        <w:rPr/>
      </w:r>
    </w:p>
    <w:p>
      <w:pPr>
        <w:pStyle w:val="Normal"/>
        <w:rPr/>
      </w:pPr>
      <w:r>
        <w:rPr/>
        <w:t>Luann said “Crap.  When your cock shot sperm out, it grew.  Now the sperm shot YOU out, and YOU are growing!”</w:t>
      </w:r>
    </w:p>
    <w:p>
      <w:pPr>
        <w:pStyle w:val="Normal"/>
        <w:rPr/>
      </w:pPr>
      <w:r>
        <w:rPr/>
      </w:r>
    </w:p>
    <w:p>
      <w:pPr>
        <w:pStyle w:val="Normal"/>
        <w:rPr/>
      </w:pPr>
      <w:r>
        <w:rPr/>
        <w:t xml:space="preserve">And that’s where things stand now. I’m already 6 foot 5.  Once again, I’m having to live with trying not to have orgasms, and I’m still dealing with a cock that I can throw over my shoulder and leave there.  </w:t>
      </w:r>
    </w:p>
    <w:p>
      <w:pPr>
        <w:pStyle w:val="Normal"/>
        <w:rPr/>
      </w:pPr>
      <w:r>
        <w:rPr/>
      </w:r>
    </w:p>
    <w:p>
      <w:pPr>
        <w:pStyle w:val="Normal"/>
        <w:rPr/>
      </w:pPr>
      <w:r>
        <w:rPr/>
        <w:t>If you’re reading this, and you have an idea to stop me from growing, please, let me know!  Plea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23:00Z</dcterms:created>
  <dc:creator>Maury</dc:creator>
  <dc:description/>
  <cp:keywords/>
  <dc:language>en-US</dc:language>
  <cp:lastModifiedBy>Maury</cp:lastModifiedBy>
  <dcterms:modified xsi:type="dcterms:W3CDTF">2012-05-01T01:48:00Z</dcterms:modified>
  <cp:revision>39</cp:revision>
  <dc:subject/>
  <dc:title>No Holding Back</dc:title>
</cp:coreProperties>
</file>